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Firma/imię i nazwisko oraz adres Wykonawcy/ów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OŚWIADCZENIE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Dotyczy: postępowania ZP.271.12.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PRZEBUDOWA DROGI GMINNEJ NR 667003 S </w:t>
      </w:r>
    </w:p>
    <w:p>
      <w:pPr>
        <w:pStyle w:val="TextBody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– </w:t>
      </w:r>
      <w:r>
        <w:rPr>
          <w:b/>
          <w:u w:val="single"/>
        </w:rPr>
        <w:t>ULICY SZKOLNEJ W M. KLEŚNISKA , GMINA LIP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ab/>
        <w:t>Składając ofertę oświadczamy, iż wskazany w wykazie osób Pan/Pani …………………………………., który będzie pełnił przy realizacji zamówienia funkcję kierownika robót posiada wymagane prawem uprawnienia do pełnienia tej funkcji.</w:t>
      </w:r>
    </w:p>
    <w:p>
      <w:pPr>
        <w:pStyle w:val="TextBody"/>
        <w:spacing w:lineRule="auto" w:line="360"/>
        <w:ind w:left="4956" w:hanging="0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/>
        <w:t>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49:00Z</dcterms:created>
  <dc:creator>grama</dc:creator>
  <dc:description/>
  <cp:keywords/>
  <dc:language>en-US</dc:language>
  <cp:lastModifiedBy>Kotynia</cp:lastModifiedBy>
  <cp:lastPrinted>2010-07-07T14:47:00Z</cp:lastPrinted>
  <dcterms:modified xsi:type="dcterms:W3CDTF">2011-04-05T08:42:00Z</dcterms:modified>
  <cp:revision>3</cp:revision>
  <dc:subject/>
  <dc:title/>
</cp:coreProperties>
</file>