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</w:rPr>
        <w:t>Załącznik nr 1 do SIWZ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</w:t>
      </w:r>
    </w:p>
    <w:p>
      <w:pPr>
        <w:pStyle w:val="Heading1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rma (nazwa)/ imię i nazwisko  Wykonawcy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res  Wykonawcy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Nr tel.………………………… do kontaktu z Zamawiającym</w:t>
      </w:r>
    </w:p>
    <w:p>
      <w:pPr>
        <w:pStyle w:val="Normal"/>
        <w:rPr/>
      </w:pPr>
      <w:r>
        <w:rPr>
          <w:rFonts w:cs="Calibri" w:ascii="Calibri" w:hAnsi="Calibri"/>
        </w:rPr>
        <w:t>Nr fax……………………………………………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e-mail ………………………………………...., na który zamawiający ma przesyłać korespondencję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……………………………, REGON ………………………………….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 xml:space="preserve">W odpowiedzi na ogłoszenie o przetargu nieograniczonym w postępowaniu o udzielenie zamówienia publicznego na </w:t>
      </w:r>
      <w:r>
        <w:rPr>
          <w:rFonts w:cs="Calibri" w:ascii="Calibri" w:hAnsi="Calibri"/>
          <w:bCs/>
          <w:szCs w:val="24"/>
        </w:rPr>
        <w:t>wybór personelu zarządzającego projektem „STAWIAMY NA EDUKACJĘ”</w:t>
      </w:r>
      <w:r>
        <w:rPr>
          <w:rFonts w:cs="Calibri" w:ascii="Calibri" w:hAnsi="Calibri"/>
          <w:b w:val="false"/>
          <w:bCs/>
          <w:szCs w:val="24"/>
        </w:rPr>
        <w:t xml:space="preserve"> o</w:t>
      </w:r>
      <w:r>
        <w:rPr>
          <w:rFonts w:cs="Calibri" w:ascii="Calibri" w:hAnsi="Calibri"/>
          <w:b w:val="false"/>
          <w:szCs w:val="24"/>
        </w:rPr>
        <w:t>ferujem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DANIE NR 1 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ŁNIENIE FUNKCJI KOORDYNATORA PROJEKTU „STAWIAMY NA EDUKACJĘ”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 xml:space="preserve">realizację całości zamówienia w cenie (w pełnym zakresie określonym w SIWZ w łącznym wymiarze 1380 godzin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zegarową pracy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DANIE NR 2 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3"/>
        <w:t>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ŁNIENIE FUNKCJI ASYSTENTA KOORDYNATORA PROJEKTU „STAWIAMY NA EDUKACJĘ”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 xml:space="preserve">realizację całości zamówienia w cenie (w pełnym zakresie określonym w SIWZ w łącznym wymiarze 1380 godzin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zegarową pracy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w razie wybrania naszej oferty zobowiązujemy się do zawarcia umowy, z godnie z istotnymi postanowieniami umowy zawartymi w SIWZ, w miejscu i terminie wyznaczonym przez zamawiającego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Załącznikami do niniejszej oferty są: 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………………………………………………………………………..</w:t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b w:val="false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 w:val="false"/>
          <w:sz w:val="18"/>
          <w:szCs w:val="18"/>
        </w:rPr>
        <w:tab/>
        <w:tab/>
        <w:t xml:space="preserve">   </w:t>
        <w:tab/>
        <w:tab/>
        <w:tab/>
        <w:t xml:space="preserve">        podpis /imię i nazwisko/</w:t>
      </w:r>
    </w:p>
    <w:p>
      <w:pPr>
        <w:pStyle w:val="TextBody"/>
        <w:ind w:left="4956" w:firstLine="708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pBdr>
        <w:top w:val="thinThickSmallGap" w:sz="24" w:space="1" w:color="622423"/>
      </w:pBdr>
      <w:jc w:val="right"/>
      <w:rPr/>
    </w:pP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Wykonawca może złożyć ofertę tylko na jedno dowolnie wybrane zadanie. Formularz oferty należy wypełnić w zakresie jednego oferowanego zadania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Wykonawca może złożyć ofertę tylko na jedno dowolnie wybrane zadanie. Formularz oferty należy wypełnić w zakresie jednego oferowanego zad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827"/>
      <w:gridCol w:w="2977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3695" cy="5035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345" cy="4559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34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6:12:00Z</dcterms:created>
  <dc:creator>Politechnika</dc:creator>
  <dc:description/>
  <cp:keywords/>
  <dc:language>en-US</dc:language>
  <cp:lastModifiedBy>Ania</cp:lastModifiedBy>
  <cp:lastPrinted>2010-07-21T11:18:00Z</cp:lastPrinted>
  <dcterms:modified xsi:type="dcterms:W3CDTF">2011-01-12T21:23:00Z</dcterms:modified>
  <cp:revision>3</cp:revision>
  <dc:subject/>
  <dc:title/>
</cp:coreProperties>
</file>