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szCs w:val="24"/>
        </w:rPr>
        <w:t>PROWADZENIE DODATKOWYCH ZAJĘĆ EDUKACYJNYCH Z BIOLOGII, PRZYRODY ORAZ EKOLOGII W RAMACH PROJEKTU</w:t>
      </w:r>
      <w:r>
        <w:rPr>
          <w:rFonts w:cs="Calibri" w:ascii="Calibri" w:hAnsi="Calibri"/>
          <w:b w:val="false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„STAWIAMY NA EDUKACJĘ”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: Prowadzenie dodatkowych zajęć uzupełniających z biologii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Prowadzenie dodatkowych zajęć uzupełniających z biologii w ramach projektu „Stawiamy na edukację” w  gimnazjum w Zespole Szkół w Parzymiechach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3: Prowadzenie dodatkowych zajęć uzupełniających z przyrody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4: Prowadzenie dodatkowych zajęć uzupełniających z przyrody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5: Prowadzenie dodatkowych zajęć uzupełniających z przyrody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6: Prowadzenie dodatkowych zajęć uzupełniających z przyrody w ramach projektu „Stawiamy na edukację” w szkole podstawowej w Natolin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7: Prowadzenie dodatkowych zajęć uzupełniających z przyrody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8: Prowadzenie koła przyrodniczego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9: Prowadzenie koła przyrodniczego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0: Prowadzenie koła przyrodniczego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1: Prowadzenie koła przyrodniczego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2: Prowadzenie koła ekologicznego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3: Prowadzenie koła ekologicznego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4:00Z</dcterms:created>
  <dc:creator>Politechnika</dc:creator>
  <dc:description/>
  <cp:keywords/>
  <dc:language>en-US</dc:language>
  <cp:lastModifiedBy>Ania</cp:lastModifiedBy>
  <cp:lastPrinted>2010-07-21T11:18:00Z</cp:lastPrinted>
  <dcterms:modified xsi:type="dcterms:W3CDTF">2011-01-30T21:35:00Z</dcterms:modified>
  <cp:revision>4</cp:revision>
  <dc:subject/>
  <dc:title/>
</cp:coreProperties>
</file>