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ĘDĄ ODPOWIEDZIALNE ZA ŚWIADCZENIE USŁUG OBJĘTYCH PRZEDMIOTEM ZAMÓWIENI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WADZENIE DODATKOWYCH ZAJĘĆ EDUKACYJNYCH Z BIOLOGII, PRZYRODY ORAZ EKOLOGII W RAMACH PROJEKTU </w:t>
      </w:r>
    </w:p>
    <w:p>
      <w:pPr>
        <w:pStyle w:val="TextBody"/>
        <w:jc w:val="center"/>
        <w:rPr/>
      </w:pPr>
      <w:r>
        <w:rPr/>
        <w:t>„</w:t>
      </w:r>
      <w:r>
        <w:rPr/>
        <w:t>STAWIAMY NA EDUKACJĘ”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060"/>
        <w:gridCol w:w="1852"/>
        <w:gridCol w:w="2020"/>
        <w:gridCol w:w="2021"/>
        <w:gridCol w:w="202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czynnośc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formacje dotyczące posiadanego wykształcenia i kwalifikacji zawodowych potwierdzające posiadanie kwalifikacji do prowadzenia zajęć z biologii/przyrody/ekologii odpowiednio w szkole podstawowej kl. IV-VI lub w gimnazjum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e dotyczące doświadczenia pedagogicznego rozumianego jako staż (lata) pracy z dziećmi lub młodzieżą do lat 18 w charakterze nauczyciel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acy – nazwa adres szkoł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pracy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dnia …………………….... Do dnia 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ać daty dzienne/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 pracy ogółem podany w latach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956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14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5:00Z</dcterms:created>
  <dc:creator>abojarska</dc:creator>
  <dc:description/>
  <cp:keywords/>
  <dc:language>en-US</dc:language>
  <cp:lastModifiedBy>Ania</cp:lastModifiedBy>
  <cp:lastPrinted>2011-01-28T19:35:00Z</cp:lastPrinted>
  <dcterms:modified xsi:type="dcterms:W3CDTF">2011-01-30T20:20:00Z</dcterms:modified>
  <cp:revision>3</cp:revision>
  <dc:subject/>
  <dc:title>Załącznik nr …</dc:title>
</cp:coreProperties>
</file>