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mina Lip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Częstochowska 29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165 Lipie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ww.uglipie.pl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WADZENIE DODATKOWYCH ZAJĘĆ Z JĘZYKA ANGIELSKIEGO W RAMACH PROJEKTU „STAWIAMY NA EDUKACJĘ”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ATWIERDZIŁ:</w:t>
        <w:tab/>
        <w:tab/>
        <w:tab/>
        <w:tab/>
        <w:tab/>
        <w:t>WÓJT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>mgr Bożena Wielo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462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, 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/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częściowych. Przedmiot zamówienia został podzielony na 14 części – zadań. </w:t>
      </w:r>
      <w:r>
        <w:rPr>
          <w:b/>
          <w:bCs/>
          <w:szCs w:val="24"/>
        </w:rPr>
        <w:t>Wykonawca może złożyć ofertę tylko na jedno dowolnie wybrane przez siebie zadanie</w:t>
      </w:r>
      <w:r>
        <w:rPr>
          <w:bCs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Gmina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Częstochowska 2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165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prowadzenie dodatkowych zajęć z języka angielskiego w ramach projektu „Stawiamy na edukację” , Nie otwierać przed 08.02.2011r. godzina 11:0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, a dotyczące: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nia uprawnień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nia wiedzy i doświadczenia niezbędnego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szCs w:val="24"/>
        </w:rPr>
      </w:pPr>
      <w:r>
        <w:rPr>
          <w:i/>
          <w:iCs/>
          <w:szCs w:val="24"/>
        </w:rPr>
        <w:t>Zamawiający w zakresie pkt 1.2. nie wyznacza szczegółowych warunków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owania odpowiednim potencjałem technicznym oraz osobami zdolnymi do wykon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b/>
          <w:i/>
          <w:iCs/>
          <w:szCs w:val="24"/>
        </w:rPr>
        <w:t>Zamawiający w tym zakresie wymaga by Wykonawca wykazał, że podczas realizacji danej części zamówienia (zadania) będzie dysponował  jedną osobą posiadającą kwalifikacje do prowadzenia zajęć z języka angielskiego odpowiednio w szkole podstawowej w klasach IV – VI lub w gimnazjum, zgodnie z Rozporządzeniem Ministra Edukacji Narodowej z dnia 12 marca 2009 roku w sprawie szczegółowych kwalifikacji wymaganych od nauczycieli oraz określenia szkół i wypadków, w których można zatrudniać nauczycieli nie mających wyższego wykształcenia lub ukończonego zakładu kształcenia nauczycieli (Dz.U. z 2009 r., Nr 50, poz. 400) i posiadającą minimum 5 letnie doświadczenie pedagogiczne rozumiane jako staż (lata) pracy z dziećmi lub młodzieżą do lat 18 wykonywanej w charakterze nauczyciela. Przez 1 rok stażu należy rozumieć pełne 12 miesięcy pracy</w:t>
      </w:r>
      <w:r>
        <w:rPr>
          <w:i/>
          <w:iCs/>
          <w:szCs w:val="24"/>
        </w:rPr>
        <w:t>.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. nie wyznacza szczegółowych warunków.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21"/>
        </w:numPr>
        <w:spacing w:lineRule="auto" w:line="360"/>
        <w:ind w:left="720" w:hanging="43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1"/>
        </w:numPr>
        <w:spacing w:lineRule="auto" w:line="360"/>
        <w:ind w:left="720" w:hanging="436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21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21"/>
        </w:numPr>
        <w:spacing w:lineRule="auto" w:line="360"/>
        <w:ind w:left="720" w:hanging="436"/>
        <w:jc w:val="both"/>
        <w:rPr/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az osób, które będą uczestniczyć w wykonywaniu zamówienia i będą odpowiedzialne za świadczenie usług objętych przedmiotem zamówienia wraz z informacjami na temat ich kwalifikacji zawodowych, doświadczenia i wykształcenia niezbędnych do wykonania zamówienia, a także zakresu wykonywanych przez nie czynności – zgodnie z wymaganiami opisanymi w niniejszej specyfikacji (część III pkt. 1.3.) oraz informacją o podstawie do dysponowania tymi osobami. Wykaz należy sporządzić zgodnie z treścią załącznika nr 3.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4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2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2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22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8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8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Urząd Gminy Lipie, ul. Częstochowska 29, sekretariat – I piętro, 42 – 165 Lipie. Godziny urzędowania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08.02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10.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08.02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1:00 </w:t>
      </w:r>
      <w:r>
        <w:rPr>
          <w:sz w:val="24"/>
        </w:rPr>
        <w:t>w siedzibie Zamawiającego: Urząd Gminy Lipie, ul. Częstochowska 29, pokój: sala ślubów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pani Agnieszka Kotynia 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iCs/>
          <w:szCs w:val="24"/>
        </w:rPr>
      </w:pPr>
      <w:r>
        <w:rPr/>
        <w:t>Tel. 34 31 88 033-5, wew. 34; faks 34 31 88 032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a.kotynia@uglipie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zamówienia prowadzenie zajęć dodatkowych (uzupełniających oraz rozwijających) z języka angielskiego w ramach projektu „Stawiamy na edukację” finansowanego z EFS dla szkół podstawowych i gimnazjów na terenie gminy Lipie. </w:t>
      </w:r>
      <w:r>
        <w:rPr>
          <w:i/>
          <w:sz w:val="24"/>
          <w:szCs w:val="24"/>
        </w:rPr>
        <w:t xml:space="preserve">CPV 80000000-4 Usługi edukacyjne i szkoleniowe, 80100000-5 Usługi szkolnictwa podstawowego. </w:t>
      </w:r>
      <w:r>
        <w:rPr>
          <w:sz w:val="24"/>
          <w:szCs w:val="24"/>
        </w:rPr>
        <w:t xml:space="preserve">Projekt dotyczy wyrównania szans edukacyjnych uczniów szkół podstawowych oraz gimnazjów na terenie gminy Lipie i jest realizowany w ramach poddziałania 9.1.2. Przedmiot zamówienia został podzielony na 14 części – zadań. </w:t>
      </w:r>
      <w:r>
        <w:rPr>
          <w:b/>
          <w:sz w:val="24"/>
          <w:szCs w:val="24"/>
        </w:rPr>
        <w:t>Wykonawca może złożyć ofertę tylko na jedno dowolnie wybrane przez siebie zadan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: PROWADZENIE DODATKOWYCH ZAJĘĆ UZUPEŁNIAJĄCYCH Z JĘZYKA ANGIELSKIEGO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1 jest prowadzenie dodatkowych zajęć uzupełniających z języka angielskiego w klasach IV – VI w szkole podstawowej w Lipi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04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2: PROWADZENIE DODATKOWYCH ZAJĘĆ UZUPEŁNIAJĄCYCH Z JĘZYKA ANGIELSKIEGO RAMACH PROJEKTU „STAWIAMY NA EDUKACJĘ” W SZKOLE PODSTAWOWEJ W LINDOW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2 jest prowadzenie dodatkowych zajęć uzupełniających z języka angielskiego w klasach IV- VI w szkole podstawowej w Lindo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owadzący zajęcia będzie rozliczany z przepracowanych godzin na podstawie miesięcznej karty czasu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3: PROWADZENIE DODATKOWYCH ZAJĘĆ UZUPEŁNIAJĄCYCH Z JĘZYKA ANGIELSKIEGO W RAMACH PROJEKTU „STAWIAMY NA EDUKACJĘ” W SZKOLE PODSTAWOWEJ W RĘBIELICACH SZLACHECKI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3 jest prowadzenie dodatkowych zajęć uzupełniających języka angielskiego w klasach IV – VI w szkole podstawowej w Rębielicach Szlachecki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4: PROWADZENIE DODATKOWYCH ZAJĘĆ UZUPEŁNIAJĄCYCH JĘZYKA ANGIELSKIEGO W RAMACH PROJEKTU „STAWIAMY NA EDUKACJĘ” W SZKOLE PODSTAWOWEJ W NATOLIN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4 jest prowadzenie dodatkowych zajęć uzupełniających z języka angielskiego w klasach IV – VI w szkole podstawowej w Natoli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5: PROWADZENIE DODATKOWYCH ZAJĘĆ UZUPEŁNIAJĄCYCH Z JĘZYKA ANGIELSKIEGO W RAMACH PROJEKTU „STAWIAMY NA EDUKACJĘ” W SZKOLE PODSTAWOWEJ W ZESPOLE SZKÓŁ W PARZYMIECHACH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5 jest prowadzenie dodatkowych zajęć uzupełniających z języka angielskiego w klasach IV – VI w szkole podstawowej w Zespole Szkół w Parzymiech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ZADANIE NR 6: PROWADZENIE DODATKOWYCH ZAJĘĆ UZUPEŁNIAJĄCYCH Z JĘZYKA ANGIELSKIEGO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6 jest prowadzenie dodatkowych zajęć uzupełniających z języka angielskiego w gimnazjum w Lip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ZADANIE NR 7: PROWADZENIE DODATKOWYCH ZAJĘĆ UZUPEŁNIAJĄCYCH Z JĘZYKA ANGIELSKIEGO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em zamówienia objętego zadaniem nr 7 jest prowadzenie dodatkowych zajęć uzupełniających z języka angielskiego w gimnazjum w Lipiu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8: PROWADZENIE DODATKOWYCH ZAJĘĆ UZUPEŁNIAJĄCYCH Z JĘZYKA ANGIELSKIEGO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em zamówienia objętego zadaniem nr 8 jest prowadzenie dodatkowych zajęć uzupełniających z języka angielskiego w gimnazjum w Lipiu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9: PROWADZENIE DODATKOWYCH ZAJĘĆ UZUPEŁNIAJĄCYCH Z JĘZYKA ANGIELSKIEGO W RAMACH PROJEKTU „STAWIAMY NA EDUKACJĘ” W GIMNAZJUM W ZESPOLE SZKÓŁ W PARZYMIECHACH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9 jest prowadzenie dodatkowych zajęć uzupełniających z języka angielskiego w gimnazjum w Zespole Szkół w Parzymiech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uzupełniające winny wspomagać pokonywanie trudności w czytaniu, pisaniu i tworzeniu wypowiedzi ustn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0: PROWADZENIE DODATKOWYCH ZAJĘĆ ROZWIJAJĄCYCH Z JĘZYKA ANGIELSKIEGO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10 jest prowadzenie dodatkowych zajęć z języka angielskiego rozwijających zdolności i zainteresowania uczniów w klasach IV – VI w szkole podstawowej w Lip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winny rozwijać umiejętność wypowiedzi ustnej i pisemnej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Zajęcia będą prowadzone w roku szkolnym 2010/2011, 2011/2012,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1: PROWADZENIE DODATKOWYCH ZAJĘĆ ROZWIJAJĄCYCH Z JĘZYKA ANGIELSKIEGO W RAMACH PROJEKTU „STAWIAMY NA EDUKACJĘ” W SZKOLE PODSTAWOWEJ W LINDOW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11 jest prowadzenie dodatkowych zajęć z języka angielskiego rozwijających zdolności i zainteresowania uczniów w klasach IV – VI w szkole podstawowej w Lindowie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rozwijać umiejętność wypowiedzi ustnej i pisemnej.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,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2: PROWADZENIE DODATKOWYCH ZAJĘĆ ROZWIJAJĄCYCH Z JĘZYKA ANGIELSKIEGO W RAMACH PROJEKTU „STAWIAMY NA EDUKACJĘ” W SZKOLE PODSTAWOWEJ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12 jest prowadzenie dodatkowych zajęć z języka angielskiego rozwijających zdolności i zainteresowania uczniów w klasach IV – VI w szkole podstawowej w Zespole Szkół w Parzymiechach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>Zajęcia winny rozwijać umiejętność wypowiedzi ustnej i pisemn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,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3: PROWADZENIE DODATKOWYCH ZAJĘĆ ROZWIJAJĄCYCH Z JĘZYKA ANGIELSKIEGO W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13 jest prowadzenie dodatkowych zajęć z języka angielskiego rozwijających zdolności i zainteresowania uczniów w gimnazjum w Lipiu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rozwijać umiejętność wypowiedzi ustnej i pisemnej.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,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4: PROWADZENIE DODATKOWYCH ZAJĘĆ ROZWIJAJĄCYCH Z JĘZYKA ANGIELSKIEGO W RAMACH PROJEKTU „STAWIAMY NA EDUKACJĘ” W GIMNAZJUM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14 jest prowadzenie dodatkowych zajęć z języka angielskiego rozwijających zdolności i zainteresowania uczniów w gimnazjum w Zespole Szkół w Parzymiechach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rozwijać umiejętność wypowiedzi ustnej i pisemnej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,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Zajęcia winny być prowadzone w sposób innowacyjny, w oparciu o własny program nauczyciela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o pełnego wykonania przedmiotu zamówienia oraz uwzględnić wszystkie opłaty i poda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ą fizyczną nie prowadzącą działalności gospodarczej zobowiązany jest uwzględnić w cenie brutto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 w:val="24"/>
          <w:szCs w:val="24"/>
        </w:rPr>
        <w:t>Wykonawca będący podatnikiem podatku VAT zobowiązany jest wskazać w ofercie zastosowaną stawkę podatku, zgodnie z obowiązującymi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jednostkową – za jedną godzinę lekcyjną prowadzenia zajęć oraz cenę realizacji całości zamówienia (zadania) wyliczoną jako iloczyn ceny jednostkowej i szacunkowej, przewidywanej do zrealizowania liczby godzin w okresie trwania projektu (w ramach danego zad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zawarta w ofercie muszą być określona jednozna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jednostkowa stanowić będzie podstawę do rozliczenia z Wykonawcą zamówienia i winna być ceną ryczałtową – ostateczną, stałą, nie podlegającą waloryzacji.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22"/>
        </w:numPr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ind w:left="1146" w:hanging="862"/>
        <w:jc w:val="both"/>
        <w:rPr>
          <w:sz w:val="24"/>
          <w:szCs w:val="24"/>
        </w:rPr>
      </w:pPr>
      <w:r>
        <w:rPr>
          <w:sz w:val="24"/>
          <w:szCs w:val="24"/>
        </w:rPr>
        <w:t>Dokonując wyboru oferty Zamawiający będzie kierował się kryteriami</w:t>
      </w:r>
    </w:p>
    <w:p>
      <w:pPr>
        <w:pStyle w:val="Normal"/>
        <w:spacing w:lineRule="auto" w:line="360"/>
        <w:ind w:left="426" w:firstLine="28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ena </w:t>
        <w:tab/>
        <w:tab/>
        <w:tab/>
        <w:tab/>
        <w:tab/>
        <w:t>- waga 6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pedagogiczne</w:t>
        <w:tab/>
        <w:t>- waga 3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alifikacje</w:t>
        <w:tab/>
        <w:tab/>
        <w:tab/>
        <w:tab/>
        <w:t>- waga 1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dzie: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</w:t>
        <w:tab/>
        <w:t>– cena brutto realizacji całości zamówienia (zadania) wyliczona jako iloczyn ceny jednostkowej brutto i szacunkowej, przewidywanej maksymalnej liczby godzin w okresie realizacji projektu (w ramach danego zadania)</w:t>
      </w:r>
    </w:p>
    <w:p>
      <w:pPr>
        <w:pStyle w:val="Normal"/>
        <w:spacing w:lineRule="auto" w:line="360" w:before="240" w:after="0"/>
        <w:ind w:left="709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Doświadczenie pedagogiczne – ilość lat pracy z dziećmi lub młodzieżą szkolną do lat 18 wykonywanej w charakterze nauczyciela przez osobę, która będzie uczestniczyła w wykonywaniu zamówienia (zadania), wyszczególniona w wykazie osób zawartym w ofercie, sporządzonym zgodnie z załącznikiem 3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walifikacje – posiadanie wyższego wykształcenia przez osobę, która będzie uczestniczyła w wykonywaniu zamówienia (zadania), wyszczególniona w wykazie osób zawartym w ofercie, sporządzonym zgodnie z załącznikiem nr 3.</w:t>
      </w:r>
    </w:p>
    <w:p>
      <w:pPr>
        <w:pStyle w:val="Normal"/>
        <w:spacing w:before="240" w:after="0"/>
        <w:ind w:left="709" w:hanging="0"/>
        <w:jc w:val="both"/>
        <w:rPr>
          <w:i/>
          <w:i/>
        </w:rPr>
      </w:pPr>
      <w:r>
        <w:rPr>
          <w:i/>
        </w:rPr>
        <w:t>/W przypadku wyszczególnienia więcej niż jedna osób spełniających wymagania określone w cz. III pkt 1.3. do oceny oferty będą brane kwalifikacje oraz doświadczenie niższe/</w:t>
      </w:r>
    </w:p>
    <w:p>
      <w:pPr>
        <w:pStyle w:val="Normal"/>
        <w:spacing w:lineRule="auto" w:line="360" w:before="24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 na każde zadanie, na podstawie kryteriów oceny ofert określonych w niniejszej SIWZ, spośród ofert nie podlegających odrzuceniu, tj. tę ofertę, która zawiera przedstawia najkorzystniejszy bilans ceny, doświadczenia pedagogicznego oraz kwalifikacji i w wyniku przeprowadzonej oceny uzyska najwyższą liczbę punktów w ramach danego zadania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.</w:t>
      </w:r>
    </w:p>
    <w:p>
      <w:pPr>
        <w:pStyle w:val="Normal"/>
        <w:numPr>
          <w:ilvl w:val="1"/>
          <w:numId w:val="8"/>
        </w:numPr>
        <w:spacing w:lineRule="auto" w:line="360"/>
        <w:ind w:left="993" w:hanging="633"/>
        <w:jc w:val="both"/>
        <w:rPr>
          <w:sz w:val="24"/>
          <w:szCs w:val="24"/>
        </w:rPr>
      </w:pPr>
      <w:r>
        <w:rPr>
          <w:iCs/>
          <w:sz w:val="24"/>
          <w:szCs w:val="24"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position w:val="-28"/>
          <w:sz w:val="24"/>
          <w:szCs w:val="24"/>
        </w:rPr>
      </w:pPr>
      <w:r>
        <w:rPr>
          <w:bCs/>
          <w:sz w:val="24"/>
          <w:szCs w:val="24"/>
        </w:rPr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doświadczenie pedagogiczne zostanie dokonana zgodnie z następującymi zasadami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równa 5 lat (1 rok pracy = 12 miesięcy) oferta otrzyma w kryterium doświadczenie pedagogiczne 0 pkt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wynosiła więcej niż 5 lat ale nie więcej niż 10 lat (1 rok pracy = 12 miesięcy) oferta otrzyma w kryterium doświadczenie pedagogiczne 15 pkt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wynosiła więcej niż 10 lat (1 rok pracy = 12 miesięcy) oferta otrzyma w kryterium doświadczenie pedagogiczne 30 pk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kwalifikacje zostanie dokonana zgodnie z następującymi zasadami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Brak wyższego wykształcenia – oferta otrzyma o pkt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nie wyższego wykształcenia – oferta otrzyma 10 pk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liczba punktów przyznanych ofercie to suma punktów uzyskanych w kryterium cena, w kryterium doświadczenie pedagogiczne i w kryterium kwalifikacj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, w tym w kryterium cena maksymalnie 60 punktów, w kryterium doświadczenie pedagogiczne maksymalnie 30 punktów i w kryterium kwalifikacje 10 pkt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niemożliwy będzie wybór oferty najkorzystniejszej, z uwagi na to, iż dwie lub więcej ofert przedstawia taki sam bilans ceny, kryterium doświadczenia pedagogicznego oraz kryterium kwalifikacje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/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2"/>
        </w:numPr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425"/>
        <w:jc w:val="both"/>
        <w:rPr/>
      </w:pPr>
      <w:r>
        <w:rPr>
          <w:sz w:val="24"/>
        </w:rPr>
        <w:t>Istotne postanowienia umowy zostały zawarte w części X oraz w załączonym projekcie umowy (załącznik nr 5).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425"/>
        <w:jc w:val="both"/>
        <w:rPr/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wykaz osób  – druk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oświadczenie z art. 24 ust. 1 ustawy pzp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5 – projekt umowy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>/34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3:38:00Z</dcterms:created>
  <dc:creator>administrator</dc:creator>
  <dc:description/>
  <cp:keywords/>
  <dc:language>en-US</dc:language>
  <cp:lastModifiedBy>abojarska</cp:lastModifiedBy>
  <cp:lastPrinted>2011-01-28T20:00:00Z</cp:lastPrinted>
  <dcterms:modified xsi:type="dcterms:W3CDTF">2011-02-01T11:43:00Z</dcterms:modified>
  <cp:revision>11</cp:revision>
  <dc:subject/>
  <dc:title>DOKUMENTACJA PRZETARGOWA W SPRAWIE NR REJ</dc:title>
</cp:coreProperties>
</file>