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BĘDĄ ODPOWIEDZIALNE ZA ŚWIADCZENIE USŁUG OBJĘTYCH PRZEDMIOTEM ZAMÓ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PROWADZENIE ZAJĘĆ KOREKCYJNO – KOMPENSACYJNYCH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 RAMACH PROJEKTU „STAWIAMY NA EDUKACJĘ”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559"/>
        <w:gridCol w:w="3323"/>
        <w:gridCol w:w="1852"/>
        <w:gridCol w:w="2020"/>
        <w:gridCol w:w="2021"/>
        <w:gridCol w:w="2021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czynności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formacje dotyczące posiadanego wykształcenia i kwalifikacji zawodowych potwierdzające posiadanie kwalifikacji do prowadzenia zajęć korekcyjno - kompensacyjnych odpowiednio w szkole podstawowej kl. IV-VI lub w gimnazjum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cje dotyczące doświadczenia pedagogicznego rozumianego jako staż (lata) pracy z dziećmi lub młodzieżą do lat 18 w charakterze nauczyciela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e pracy – nazwa adres szkoł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pracy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 dnia ………………..…….. Do dnia 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podać daty dzienne/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ż pracy ogółem podany w latach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956" w:hanging="0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ab/>
        <w:tab/>
        <w:tab/>
        <w:tab/>
        <w:tab/>
        <w:tab/>
        <w:t xml:space="preserve">        podpis /imię i nazwisko/</w:t>
      </w:r>
    </w:p>
    <w:p>
      <w:pPr>
        <w:pStyle w:val="TextBody"/>
        <w:ind w:left="9204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7141"/>
      <w:gridCol w:w="3420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1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31:00Z</dcterms:created>
  <dc:creator>abojarska</dc:creator>
  <dc:description/>
  <cp:keywords/>
  <dc:language>en-US</dc:language>
  <cp:lastModifiedBy>Ania</cp:lastModifiedBy>
  <cp:lastPrinted>2011-01-28T18:47:00Z</cp:lastPrinted>
  <dcterms:modified xsi:type="dcterms:W3CDTF">2011-01-30T20:23:00Z</dcterms:modified>
  <cp:revision>4</cp:revision>
  <dc:subject/>
  <dc:title>Załącznik nr …</dc:title>
</cp:coreProperties>
</file>