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Gmina Lipie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Częstochowska 29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165 Lipie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ww.uglipie.pl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PROWADZONYM W TRYBIE PRZETARGU NIEOGRANICZONEGO NA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WADZENIE ZAJĘĆ KOREKCYJNO – KOMPENSACYJNYCH W RAMACH PROJEKTU „STAWIAMY NA EDUKACJĘ”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708" w:firstLine="708"/>
        <w:rPr>
          <w:szCs w:val="24"/>
        </w:rPr>
      </w:pPr>
      <w:r>
        <w:rPr>
          <w:szCs w:val="24"/>
        </w:rPr>
        <w:t>ZATWIERDZIŁ:</w:t>
        <w:tab/>
        <w:tab/>
        <w:tab/>
        <w:tab/>
        <w:tab/>
        <w:t>WÓJT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>mgr Bożena Wielo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1319"/>
        <w:gridCol w:w="490"/>
      </w:tblGrid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przygotowania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oferty przez podmioty występujące wspóln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ki udziału w postępowaniu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y i oświadczenia wymagane w oferc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dium, zabezpieczenie należytego wykonania umow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związania ofertą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i otwarcie ofert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porozumiewania się i udzielania wyjaśnień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uczenie o środkach ochrony prawnej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is przedmiotu zamówienia 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obliczania cen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a oceny i wybór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n. zm</w:t>
      </w:r>
      <w:r>
        <w:rPr>
          <w:bCs/>
          <w:szCs w:val="24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stępowanie prowadzone jest w trybie przetargu nieograniczo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artość niniejszego zamówienia jest mniejsza od kwot określonych w przepisach wydanych na podstawie art. 11 ust. 8 ustawy z dnia 29.01.2004 r. – prawo zamówień publiczn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zostanie sporządzona na formularzu oferty (druk w załączeniu- załącznik nr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Zamawiający dopuszcza składanie ofert częściowych. Przedmiot zamówienia został podzielony na 7 części – zadań. </w:t>
      </w:r>
      <w:r>
        <w:rPr>
          <w:b/>
          <w:bCs/>
          <w:szCs w:val="24"/>
        </w:rPr>
        <w:t>Wykonawca może złożyć ofertę tylko na jedno dowolnie wybrane przez siebie zada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Gmina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Ul. Częstochowska 29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42 – 165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prowadzenie zajęć korekcyjno - kompensacyjnych w ramach projektu „Stawiamy na edukację” , Nie otwierać przed 08.02.2011r. godzina 10:4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1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Pełnomocnictwo należy złożyć w formie oryginału lub kopii poświadczonej notarialnie.</w:t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winny być wskazane firmy/imiona i nazwiska oraz adresy wszystkich wykonawców wspólnie ubiegających się o udzielenie zamówienia.</w:t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Wykonawcy wspólnie ubiegający się o udzielenie zamówienia publicznego ponoszą solidarną odpowiedzialność za wykonanie zamówienia.</w:t>
      </w:r>
    </w:p>
    <w:p>
      <w:pPr>
        <w:pStyle w:val="TextBody"/>
        <w:spacing w:lineRule="auto" w:line="36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stawy pzp, a dotyczące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nia uprawnień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1.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szCs w:val="24"/>
        </w:rPr>
        <w:t xml:space="preserve">Posiadania wiedzy i doświadczenia niezbędnego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szCs w:val="24"/>
        </w:rPr>
      </w:pPr>
      <w:r>
        <w:rPr>
          <w:i/>
          <w:iCs/>
          <w:szCs w:val="24"/>
        </w:rPr>
        <w:t>Zamawiający w zakresie pkt 1.2.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owania odpowiednim potencjałem technicznym oraz osobami zdolnymi do wykonania niniejszego zamówienia, </w:t>
      </w:r>
    </w:p>
    <w:p>
      <w:pPr>
        <w:pStyle w:val="TextBody"/>
        <w:spacing w:lineRule="auto" w:line="360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Zamawiający w tym zakresie wymaga by Wykonawca wykazał, że podczas realizacji danej części zamówienia (zadania) będzie dysponował  jedną osobą posiadającą kwalifikacje do prowadzenia zajęć korekcyjno  - kompensacyjnych w szkole odpowiednio podstawowej w klasach IV – VI lub gimnazjum, zgodnie z Rozporządzeniem Ministra Edukacji Narodowej z dnia 12 marca 2009 roku w sprawie szczegółowych kwalifikacji wymaganych od nauczycieli oraz określenia szkół i wypadków, w których można zatrudniać nauczycieli nie mających wyższego wykształcenia lub ukończonego zakładu kształcenia nauczycieli (Dz.U. z 2009 r., Nr 50, poz. 400) i posiadającą minimum 5 letnie doświadczenie pedagogiczne rozumiane jako staż (lata) pracy z dziećmi lub młodzieżą do lat 18 wykonywanej w charakterze nauczyciela. Przez 1 rok stażu należy rozumieć pełne 12 miesięcy pracy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.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V pkt. 1-2 SIWZ, według formuły spełnia/nie spełnia. W przypadku gdy, Wykonawca nie załączy do oferty wszystkich dokumentów, oświadczeń z części IV pkt. 1 –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9"/>
        </w:numPr>
        <w:spacing w:lineRule="auto" w:line="360"/>
        <w:ind w:left="720" w:hanging="436"/>
        <w:jc w:val="both"/>
        <w:rPr/>
      </w:pPr>
      <w:r>
        <w:rPr>
          <w:szCs w:val="24"/>
        </w:rPr>
        <w:t>Zamawiający wykluczy z postępowania również Wykonawców, którzy spełniają przesłanki z art. 24 ust. 2 ustawy 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43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stawy pzp a określonych w części III pkt 1.1. – 1.4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stawy pzp. (druk oświadczenia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az osób, które będą uczestniczyć w wykonywaniu zamówienia i będą odpowiedzialne za świadczenie usług objętych przedmiotem zamówienia wraz z informacjami na temat ich kwalifikacji zawodowych, doświadczenia i wykształcenia niezbędnych do wykonania zamówienia, a także zakresu wykonywanych przez nie czynności – zgodnie z wymaganiami opisanymi w niniejszej specyfikacji (część III pkt. 1.3.) oraz informacją o podstawie do dysponowania tymi osobami. Wykaz należy sporządzić zgodnie z treścią załącznika nr 3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stawy pzp. (druk oświadczenia w załączeniu – załącznik nr 4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 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stawy 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oddziel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ęść I i pkt. 2 część II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21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Heading1"/>
        <w:numPr>
          <w:ilvl w:val="0"/>
          <w:numId w:val="1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 –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Urząd Gminy Lipie, ul. Częstochowska 29, sekretariat – I piętro, 42 – 165 Lipie. Godziny urzędowania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08.02.2011 r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o godz. 10.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>Otwarcie ofert nastąpi</w:t>
      </w:r>
      <w:r>
        <w:rPr>
          <w:b/>
          <w:sz w:val="24"/>
        </w:rPr>
        <w:t xml:space="preserve"> dnia 08.02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10:40 </w:t>
      </w:r>
      <w:r>
        <w:rPr>
          <w:sz w:val="24"/>
        </w:rPr>
        <w:t>w siedzibie Zamawiającego: Urząd Gminy Lipie, ul. Częstochowska 29, pokój: sala ślubów. Otwarcie ofert jest jawne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>Oferty złożone po upływie terminu składania ofert zostaną zwrócone niezwłocznie, bez otwierania</w:t>
      </w:r>
      <w:r>
        <w:rPr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SÓB POROZUMIEWANIA SIĘ I UDZIELANIA WYJAŚNIEŃ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 xml:space="preserve">Osoba upoważniona do kontaktowania się z Wykonawcami: pani Agnieszka Kotynia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>Tel. 34 31 88 033-5, wew. 34; faks 34 31 88 032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a.kotynia@uglipie.p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/>
      </w:pPr>
      <w:r>
        <w:rPr>
          <w:sz w:val="24"/>
          <w:szCs w:val="24"/>
        </w:rPr>
        <w:t>wykluczenia odwołującego z postępow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odwołania określają przepisy działu VI rozdz. 2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dmiotem zamówienia prowadzenie zajęć dodatkowych korekcyjno – kompensacyjnych w ramach projektu „Stawiamy na edukację” finansowanego z EFS dla szkół podstawowych i gimnazjów na terenie gminy Lipie.</w:t>
      </w:r>
      <w:r>
        <w:rPr>
          <w:i/>
          <w:sz w:val="24"/>
          <w:szCs w:val="24"/>
        </w:rPr>
        <w:t xml:space="preserve"> CPV 80000000-4 Usługi edukacyjne i szkoleniowe, 80100000-5 Usługi szkolnictwa podstawowego. </w:t>
      </w:r>
      <w:r>
        <w:rPr>
          <w:sz w:val="24"/>
          <w:szCs w:val="24"/>
        </w:rPr>
        <w:t xml:space="preserve">Projekt dotyczy wyrównania szans edukacyjnych uczniów szkół podstawowych oraz gimnazjów na terenie gminy Lipie i jest realizowany w ramach poddziałania 9.1.2. Przedmiot zamówienia został podzielony na 7 części – zadań. </w:t>
      </w:r>
      <w:r>
        <w:rPr>
          <w:b/>
          <w:sz w:val="24"/>
          <w:szCs w:val="24"/>
        </w:rPr>
        <w:t>Wykonawca może złożyć ofertę tylko na jedno dowolnie wybrane przez siebie zadan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1: PROWADZENIE ZAJĘĆ KOREKCYJNO – KOMPENSACYJNYCH W RAMACH PROJEKTU „STAWIAMY NA EDUKACJĘ” W SZKOLE PODSTAWOWEJ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 xml:space="preserve">Przedmiotem zamówienia objętego zadaniem nr 1 jest prowadzenie zajęć korekcyjno - kompensacyjnych w klasach IV – VI w szkole podstawowej w Lipiu organizowanych dla dzieci ze zdiagnozowanymi specyficznymi trudnościami w nauc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204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 z uwzględnieniem zaleceń opinii PPP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8" w:hanging="424"/>
        <w:jc w:val="both"/>
        <w:rPr/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2: PROWADZENIE ZAJĘĆ KOREKCYJNO – KOMPENSACYJNYCH W RAMACH PROJEKTU „STAWIAMY NA EDUKACJĘ” W SZKOLE PODSTAWOWEJ W LINDOWIE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2 jest prowadzenie zajęć korekcyjno - kompensacyjnych w klasach IV – VI w szkole podstawowej w Lindowie organizowanych dla dzieci ze zdiagnozowanymi specyficznymi trudnościami w nauce. 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 z uwzględnieniem zaleceń opinii PPPP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3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3: PROWADZENIE ZAJĘĆ KOREKCYJNO – KOMPENSACYJNYCH W RAMACH PROJEKTU „STAWIAMY NA EDUKACJĘ” W SZKOLE PODSTAWOWEJ W RĘBIELICACH SZLACHECKICH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3 jest prowadzenie zajęć korekcyjno - kompensacyjnych w klasach IV – VI w szkole podstawowej w Rębielicach Szlacheckich organizowanych dla dzieci ze zdiagnozowanymi specyficznymi trudnościami w nauce.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 z uwzględnieniem zaleceń opinii PPPP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4: PROWADZENIE ZAJĘĆ KOREKCYJNO – KOMPENSACYJNYCH W RAMACH PROJEKTU „STAWIAMY NA EDUKACJĘ” W SZKOLE PODSTAWOWEJ W NATOLINI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4 jest prowadzenie zajęć korekcyjno - kompensacyjnych w klasach IV – VI w szkole podstawowej w Natolinie, organizowanych dla dzieci ze zdiagnozowanymi specyficznymi trudnościami w nauce. 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68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 z uwzględnieniem zaleceń opinii PPPP.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ący zajęcia będzie rozliczany z przepracowanych godzin na podstawie miesięcznej karty czasu pracy. 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0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5: PROWADZENIE ZAJĘĆ KOREKCYJNO – KOMPENSACYJNYCH W RAMACH PROJEKTU „STAWIAMY NA EDUKACJĘ” W SZKOLE PODSTAWOWEJ W ZESPOLE SZKÓŁ W PARZYMIECHACH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5 jest prowadzenie zajęć korekcyjno - kompensacyjnych w klasach IV – VI w szkole podstawowej w Zespole Szkół w Parzymiechach, organizowanych dla dzieci ze zdiagnozowanymi specyficznymi trudnościami w nauce. 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 z uwzględnieniem zaleceń opinii PPPP.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5"/>
        </w:numPr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6: PROWADZENIE ZAJĘĆ KOREKCYJNO – KOMPENSACYJNYCH W RAMACH PROJEKTU „STAWIAMY NA EDUKACJĘ” W GIMNAZJUM W LIPIU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objętego zadaniem nr 6 jest prowadzenie zajęć korekcyjno - kompensacyjnych w gimnazjum w Lipiu, organizowanych dla dzieci ze zdiagnozowanymi specyficznymi trudnościami w nauce. 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204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 z uwzględnieniem zaleceń opinii PPP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NR 7: PROWADZENIE ZAJĘĆ KOREKCYJNO – KOMPENSACYJNYCH W RAMACH PROJEKTU „STAWIAMY NA EDUKACJĘ” W GIMNAZJUM W ZESPOLE SZKÓŁ W PARZYMIECHACH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 xml:space="preserve">Przedmiotem zamówienia objętego zadaniem nr 7 jest prowadzenie zajęć korekcyjno - kompensacyjnych w gimnazjum w Zespole Szkół w Parzymiechach organizowanych dla dzieci ze zdiagnozowanymi specyficznymi trudnościami w nauce. 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425"/>
        <w:jc w:val="both"/>
        <w:rPr/>
      </w:pPr>
      <w:r>
        <w:rPr>
          <w:sz w:val="24"/>
          <w:szCs w:val="24"/>
        </w:rPr>
        <w:t>Zajęcia będą prowadzone w roku szkolnym 2010/2011, 2011/2012 oraz 2012/2013 z terminem zakończenia realizacji zamówienia do dnia 31.12.2012 r. Rozpoczęcie realizacji zamówienia od dnia 21.02.2011r., z tym, że jeżeli z przyczyn proceduralnych umowa nie zostanie podpisana do dnia 21.02.2011r. świadczenie usługi będącej przedmiotem zamówienia nastąpi od dnia podpisania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będą prowadzone od poniedziałku do soboty w pomieszczeniach udostępnionych przez dyrektora szkoł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iczba godzin lekcyjnych wynosi 136, z tym że jest to liczba orientacyjna i w zależności od wyników rekrutacji oraz rzeczywistych potrzeb liczba ta może w toku realizacji zajęć ulec zmianie w granicach +/- 50%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winny być prowadzone w sposób innowacyjny, w oparciu o własny program nauczyciela wyrównujący braki w opanowaniu Podstawy Programowej Kształcenia Ogólnego z uwzględnieniem zaleceń opinii PPPP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zobowiązany będzie do składania miesięcznych sprawozdań dotyczących stopnia realizacji projekt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Harmonogram zajęć będzie ustalany kwartalnie i dopasowany do planu zajęć uczniów obowiązującego w szkole z uwzględnieniem godzin dowozu uczniów do szkoł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ący zajęcia będzie rozliczany z przepracowanych godzin na podstawie miesięcznej karty czasu pra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za przepracowane godziny będzie następowała kwartalnie, w ciągu 21 dni po przedłożeniu Zamawiającemu rachunku, jednak nie wcześniej niż po dniu wpływu na rachunek Zamawiającego środków pieniężnych z IP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załącznik nr 5 stanowiącym integralną część niniejszej SIW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brutto realizacji zamówienia z uwzględnieniem zapisów zawartych w poniższych punk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o pełnego wykonania przedmiotu zamówienia oraz uwzględnić wszystkie opłaty i podat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ą fizyczną nie prowadzącą działalności gospodarczej zobowiązany jest uwzględnić w cenie brutto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, zgodnie z obowiązującymi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jednostkową – za jedną godzinę lekcyjną prowadzenia zajęć oraz cenę realizacji całości zamówienia (zadania) wyliczoną jako iloczyn ceny jednostkowej i szacunkowej, przewidywanej do zrealizowania liczby godzin w okresie trwania projektu (w ramach danego zad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zawarta w ofercie muszą być określona jednozna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jednostkowa stanowić będzie podstawę do rozliczenia z Wykonawcą zamówienia i winna być ceną ryczałtową – ostateczną, stałą, nie podlegającą waloryzacji.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numPr>
          <w:ilvl w:val="0"/>
          <w:numId w:val="21"/>
        </w:numPr>
        <w:spacing w:lineRule="auto" w:line="360"/>
        <w:jc w:val="both"/>
        <w:rPr>
          <w:szCs w:val="24"/>
        </w:rPr>
      </w:pPr>
      <w:r>
        <w:rPr/>
        <w:t xml:space="preserve">KRYTERIA OCENY OFERT I WYBÓR OFERTY </w:t>
      </w:r>
    </w:p>
    <w:p>
      <w:pPr>
        <w:pStyle w:val="Normal"/>
        <w:numPr>
          <w:ilvl w:val="0"/>
          <w:numId w:val="0"/>
        </w:numPr>
        <w:spacing w:lineRule="auto" w:line="360"/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konując wyboru oferty Zamawiający będzie kierował się kryteriami</w:t>
      </w:r>
    </w:p>
    <w:p>
      <w:pPr>
        <w:pStyle w:val="Normal"/>
        <w:spacing w:lineRule="auto" w:line="360"/>
        <w:ind w:left="708" w:firstLine="28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ena </w:t>
        <w:tab/>
        <w:tab/>
        <w:tab/>
        <w:tab/>
        <w:tab/>
        <w:t>- waga 60%</w:t>
      </w:r>
    </w:p>
    <w:p>
      <w:pPr>
        <w:pStyle w:val="Normal"/>
        <w:spacing w:lineRule="auto" w:line="360"/>
        <w:ind w:left="9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pedagogiczne</w:t>
        <w:tab/>
        <w:tab/>
        <w:t>- waga 30%</w:t>
      </w:r>
    </w:p>
    <w:p>
      <w:pPr>
        <w:pStyle w:val="Normal"/>
        <w:spacing w:lineRule="auto" w:line="360"/>
        <w:ind w:left="9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alifikacje</w:t>
        <w:tab/>
        <w:tab/>
        <w:tab/>
        <w:tab/>
        <w:t>- waga 10%</w:t>
      </w:r>
    </w:p>
    <w:p>
      <w:pPr>
        <w:pStyle w:val="Normal"/>
        <w:spacing w:lineRule="auto" w:line="360"/>
        <w:ind w:left="9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99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left="99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dzie:</w:t>
      </w:r>
    </w:p>
    <w:p>
      <w:pPr>
        <w:pStyle w:val="Normal"/>
        <w:spacing w:lineRule="auto" w:line="360" w:before="240" w:after="0"/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</w:t>
        <w:tab/>
        <w:t>– cena brutto realizacji całości zamówienia (zadania) wyliczona jako iloczyn ceny jednostkowej brutto i szacunkowej, przewidywanej maksymalnej liczby godzin w okresie realizacji projektu (w ramach danego zadania)</w:t>
      </w:r>
    </w:p>
    <w:p>
      <w:pPr>
        <w:pStyle w:val="Normal"/>
        <w:spacing w:lineRule="auto" w:line="360" w:before="240" w:after="0"/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Doświadczenie pedagogiczne – ilość lat pracy z dziećmi lub młodzieżą szkolną do lat 18 wykonywanej w charakterze nauczyciela przez osobę, która będzie uczestniczyła w wykonywaniu zamówienia (zadania), wyszczególniona w wykazie osób zawartym w ofercie, sporządzonym zgodnie z załącznikiem 3.</w:t>
      </w:r>
    </w:p>
    <w:p>
      <w:pPr>
        <w:pStyle w:val="Normal"/>
        <w:spacing w:lineRule="auto" w:line="360" w:before="240" w:after="0"/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Kwalifikacje – posiadanie wyższego wykształcenia przez osobę, która będzie uczestniczyła w wykonywaniu zamówienia (zadania), wyszczególniona w wykazie osób zawartym w ofercie, sporządzonym zgodnie z załącznikiem nr 3.</w:t>
      </w:r>
    </w:p>
    <w:p>
      <w:pPr>
        <w:pStyle w:val="Normal"/>
        <w:spacing w:before="240" w:after="0"/>
        <w:ind w:left="709" w:hanging="0"/>
        <w:jc w:val="both"/>
        <w:rPr>
          <w:i/>
          <w:i/>
        </w:rPr>
      </w:pPr>
      <w:r>
        <w:rPr>
          <w:i/>
        </w:rPr>
        <w:t>/W przypadku wyszczególnienia więcej niż jedna osób spełniających wymagania określone w cz. III pkt 1.3. do oceny oferty będą brane kwalifikacje oraz doświadczenie niższe/</w:t>
      </w:r>
    </w:p>
    <w:p>
      <w:pPr>
        <w:pStyle w:val="Normal"/>
        <w:spacing w:lineRule="auto" w:line="360" w:before="240" w:after="0"/>
        <w:ind w:left="99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awiający wybierze ofertę najkorzystniejszą na każde zadanie, na podstawie kryteriów oceny ofert określonych w niniejszej SIWZ, spośród ofert nie podlegających odrzuceniu, tj. tę ofertę, która zawiera przedstawia najkorzystniejszy bilans ceny, doświadczenia pedagogicznego oraz kwalifikacji i w wyniku przeprowadzonej oceny uzyska najwyższą liczbę punktów w ramach danego zadania.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Oferty będą oceniane w systemie punktowym.</w:t>
      </w:r>
    </w:p>
    <w:p>
      <w:pPr>
        <w:pStyle w:val="Normal"/>
        <w:numPr>
          <w:ilvl w:val="1"/>
          <w:numId w:val="7"/>
        </w:numPr>
        <w:spacing w:lineRule="auto" w:line="360"/>
        <w:ind w:left="1418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bCs/>
          <w:position w:val="-28"/>
          <w:sz w:val="24"/>
          <w:szCs w:val="24"/>
        </w:rPr>
      </w:pPr>
      <w:r>
        <w:rPr>
          <w:bCs/>
          <w:sz w:val="24"/>
          <w:szCs w:val="24"/>
        </w:rPr>
        <w:tab/>
        <w:t xml:space="preserve">Cena brutto =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erowa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utt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anej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ert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utto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41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doświadczenie pedagogiczne zostanie dokonana zgodnie z następującymi zasadam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/>
      </w:pPr>
      <w:r>
        <w:rPr>
          <w:sz w:val="24"/>
          <w:szCs w:val="24"/>
        </w:rPr>
        <w:tab/>
        <w:t>Jeżeli liczba przepracowanych lat będzie równa 5 lat (1 rok pracy = 12 miesięcy) oferta otrzyma w kryterium doświadczenie pedagogiczne 0 pkt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/>
      </w:pPr>
      <w:r>
        <w:rPr>
          <w:sz w:val="24"/>
          <w:szCs w:val="24"/>
        </w:rPr>
        <w:tab/>
        <w:t>Jeżeli liczba przepracowanych lat będzie wynosiła więcej niż 5 lat ale nie więcej niż 10 lat (1 rok pracy = 12 miesięcy) oferta otrzyma w kryterium doświadczenie pedagogiczne 15 pkt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/>
      </w:pPr>
      <w:r>
        <w:rPr>
          <w:sz w:val="24"/>
          <w:szCs w:val="24"/>
        </w:rPr>
        <w:tab/>
        <w:t>Jeżeli liczba przepracowanych lat będzie wynosiła więcej niż 10 lat (1 rok pracy = 12 miesięcy) oferta otrzyma w kryterium doświadczenie pedagogiczne 30 pk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Ocena punktowa w kryterium kwalifikacje zostanie dokonana zgodnie z następującymi zasadam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841" w:hanging="425"/>
        <w:jc w:val="both"/>
        <w:rPr/>
      </w:pPr>
      <w:r>
        <w:rPr>
          <w:sz w:val="24"/>
          <w:szCs w:val="24"/>
        </w:rPr>
        <w:t>Brak wyższego wykształcenia – oferta otrzyma 0 pkt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841" w:hanging="425"/>
        <w:jc w:val="both"/>
        <w:rPr>
          <w:sz w:val="24"/>
          <w:szCs w:val="24"/>
        </w:rPr>
      </w:pPr>
      <w:r>
        <w:rPr>
          <w:sz w:val="24"/>
          <w:szCs w:val="24"/>
        </w:rPr>
        <w:t>Posiadanie wyższego wykształcenia – oferta otrzyma 10 pk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liczba punktów przyznanych ofercie to suma punktów uzyskanych w kryterium cena, w kryterium doświadczenie pedagogiczne i w kryterium kwalifikacj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Maksymalna liczba punktów jaką może osiągnąć oferta wynosi 100, w tym w kryterium cena maksymalnie 60 punktów, w kryterium doświadczenie pedagogiczne maksymalnie 30 punktów i w kryterium kwalifikacje 10 pk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niemożliwy będzie wybór oferty najkorzystniejszej, z uwagi na to, iż dwie lub więcej ofert przedstawia taki sam bilans ceny, kryterium doświadczenia pedagogicznego oraz kryterium kwalifikacje Zamawiający wybierze spośród tych ofert ofertę z najniższą cen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stawy pzp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 xml:space="preserve">Wykonawcach, których oferty zostały odrzucone, podając uzasadnienie faktyczne i prawne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  <w:szCs w:val="24"/>
        </w:rPr>
        <w:t>Niezwłocznie po wyborze najkorzystniejszej, informacje, o których mowa w punkcie poprzedzającym, Zamawiający zamieści również na własnej stronie internetow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21"/>
        </w:numPr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Zamawiający zawrze umowę z Wykonawcą, którego oferta zostanie wybrana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Istotne postanowienia umowy zostały zawarte w części X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</w:rPr>
        <w:t xml:space="preserve">Termin i miejsce zawarcia umowy z Wykonawcą,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stawy pzp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załącznik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2 – oświadczenie z art. 22 ust.1 ustawy pzp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wykaz osób  – druk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oświadczenie z art. 24 ust. 1 ustawy pzp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5 – projekt umowy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>/25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2:33:00Z</dcterms:created>
  <dc:creator>administrator</dc:creator>
  <dc:description/>
  <cp:keywords/>
  <dc:language>en-US</dc:language>
  <cp:lastModifiedBy>abojarska</cp:lastModifiedBy>
  <cp:lastPrinted>2011-01-28T19:49:00Z</cp:lastPrinted>
  <dcterms:modified xsi:type="dcterms:W3CDTF">2011-02-01T11:46:00Z</dcterms:modified>
  <cp:revision>10</cp:revision>
  <dc:subject/>
  <dc:title>DOKUMENTACJA PRZETARGOWA W SPRAWIE NR REJ</dc:title>
</cp:coreProperties>
</file>