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(nazwa)/ imię i nazwisko  Wykonawc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 Wykonawcy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Nr tel.………………………… do kontaktu z Zamawiającym</w:t>
      </w:r>
    </w:p>
    <w:p>
      <w:pPr>
        <w:pStyle w:val="Normal"/>
        <w:rPr/>
      </w:pPr>
      <w:r>
        <w:rPr>
          <w:rFonts w:cs="Calibri" w:ascii="Calibri" w:hAnsi="Calibri"/>
        </w:rPr>
        <w:t>Nr fax…………………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...., na który zamawiający ma przesyłać korespondencję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……………………………, REGON ………………………………….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 xml:space="preserve">W odpowiedzi na ogłoszenie o przetargu nieograniczonym w postępowaniu o udzielenie zamówienia publicznego na 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Cs/>
          <w:szCs w:val="24"/>
        </w:rPr>
        <w:t xml:space="preserve">PROWADZENIE ZAJĘĆ KOREKCYJNO – KOMPENSACYJNYCH 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Cs/>
          <w:szCs w:val="24"/>
        </w:rPr>
        <w:t>W RAMACH PROJEKTU</w:t>
      </w:r>
      <w:r>
        <w:rPr>
          <w:rFonts w:cs="Calibri" w:ascii="Calibri" w:hAnsi="Calibri"/>
          <w:b w:val="false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„STAWIAMY NA EDUKACJĘ”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bCs/>
          <w:szCs w:val="24"/>
        </w:rPr>
        <w:t>o</w:t>
      </w:r>
      <w:r>
        <w:rPr>
          <w:rFonts w:cs="Calibri" w:ascii="Calibri" w:hAnsi="Calibri"/>
          <w:b w:val="false"/>
          <w:szCs w:val="24"/>
        </w:rPr>
        <w:t>ferujemy:</w:t>
      </w:r>
      <w:r>
        <w:rPr>
          <w:rStyle w:val="FootnoteCharacters"/>
          <w:rFonts w:cs="Calibri" w:ascii="Calibri" w:hAnsi="Calibri"/>
          <w:b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1: Prowadzenie zajęć korekcyjno – kompensacyjnych w ramach projektu „Stawiamy na edukację” w szkole podstawowej w Lipiu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204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2: Prowadzenie zajęć korekcyjno – kompensacyjnych w ramach projektu „Stawiamy na edukację” w szkole podstawowej w Lindowie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136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3: Prowadzenie zajęć korekcyjno – kompensacyjnych w ramach projektu „Stawiamy na edukację” w szkole podstawowej w Rębielicach Szlacheckich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136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4: Prowadzenie zajęć korekcyjno – kompensacyjnych w ramach projektu „Stawiamy na edukację” w szkole podstawowej w Natolinie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68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5: Prowadzenie zajęć korekcyjno – kompensacyjnych w ramach projektu „Stawiamy na edukację” w szkole podstawowej w Zespole Szkół w Parzymiechach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136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DANIE NR 6: Prowadzenie zajęć korekcyjno – kompensacyjnych w ramach projektu „Stawiamy na edukację” w gimnazjum w Lipiu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204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7: Prowadzenie zajęć korekcyjno – kompensacyjnych w ramach projektu „Stawiamy na edukację” w gimnazjum w Zespole Szkół w Parzymiechach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Cs w:val="24"/>
        </w:rPr>
        <w:t>w cenie</w:t>
      </w:r>
      <w:r>
        <w:rPr>
          <w:rFonts w:cs="Calibri" w:ascii="Calibri" w:hAnsi="Calibri"/>
          <w:b w:val="false"/>
          <w:szCs w:val="24"/>
        </w:rPr>
        <w:t xml:space="preserve"> (przy łącznym wymiarze 136 godzin lekcyjnych)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godzinę lekcyjną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łącznikami do niniejszej oferty są: 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..</w:t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 w:val="false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/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>Wykonawca może złożyć ofertę tylko na jedno dowolnie wybrane zadanie. Formularz oferty należy wypełnić w zakresie jednego oferowanego zad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7:30:00Z</dcterms:created>
  <dc:creator>Politechnika</dc:creator>
  <dc:description/>
  <cp:keywords/>
  <dc:language>en-US</dc:language>
  <cp:lastModifiedBy>abojarska</cp:lastModifiedBy>
  <cp:lastPrinted>2011-01-28T18:41:00Z</cp:lastPrinted>
  <dcterms:modified xsi:type="dcterms:W3CDTF">2011-01-28T17:41:00Z</dcterms:modified>
  <cp:revision>3</cp:revision>
  <dc:subject/>
  <dc:title/>
</cp:coreProperties>
</file>