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o udzielenie zamówienia publicznego na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Cs/>
          <w:szCs w:val="24"/>
        </w:rPr>
        <w:t>PROWADZENIE DODATKOWYCH ZAJĘĆ Z MATEMATYKI W RAMACH PROJEKTU</w:t>
      </w:r>
      <w:r>
        <w:rPr>
          <w:rFonts w:cs="Calibri" w:ascii="Calibri" w:hAnsi="Calibri"/>
          <w:b w:val="false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„STAWIAMY NA EDUKACJĘ”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o</w:t>
      </w:r>
      <w:r>
        <w:rPr>
          <w:rFonts w:cs="Calibri" w:ascii="Calibri" w:hAnsi="Calibri"/>
          <w:b w:val="false"/>
          <w:szCs w:val="24"/>
        </w:rPr>
        <w:t>ferujemy:</w:t>
      </w:r>
      <w:r>
        <w:rPr>
          <w:rStyle w:val="FootnoteCharacters"/>
          <w:rFonts w:cs="Calibri" w:ascii="Calibri" w:hAnsi="Calibri"/>
          <w:b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: Prowadzenie dodatkowych zajęć uzupełniających z matematyki w ramach projektu „Stawiamy na edukację” w szkole podstawowej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2: Prowadzenie dodatkowych zajęć uzupełniających z matematyki w ramach projektu „Stawiamy na edukację” w szkole podstawowej w Lindow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3: Prowadzenie dodatkowych zajęć uzupełniających z matematyki w ramach projektu „Stawiamy na edukację” w szkole podstawowej w Rębielicach Szlachecki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4: Prowadzenie dodatkowych zajęć uzupełniających z matematyki w ramach projektu „Stawiamy na edukację” w szkole podstawowej w Natolin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5: Prowadzenie dodatkowych zajęć uzupełniających z matematyki w ramach projektu „Stawiamy na edukację” w szkole podstawowej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6: Prowadzenie dodatkowych zajęć uzupełniających z matematyki w ramach projektu „Stawiamy na edukację” w gimnazjum w Lipiu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204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7: Prowadzenie dodatkowych zajęć uzupełniających z matematyki w ramach projektu „Stawiamy na edukację” w gimnazjum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204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8: Prowadzenie dodatkowych zajęć uzupełniających z języka polskiego w ramach projektu „Stawiamy na edukację” w gimnazjum w Zespole Szkół w Parzymiechach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9: Prowadzenie dodatkowych zajęć rozwijających z matematyki w ramach projektu „Stawiamy na edukację” w szkole podstawowej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0: Prowadzenie dodatkowych zajęć rozwijających z matematyki w ramach projektu „Stawiamy na edukację” w szkole podstawowej w Lindow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1: Prowadzenie dodatkowych zajęć rozwijających z matematyki w ramach projektu „Stawiamy na edukację” w szkole podstawowej w Rębielicach Szlachecki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2: Prowadzenie dodatkowych zajęć rozwijających z matematyki w ramach projektu „Stawiamy na edukację” w szkole podstawowej w Natolin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3: Prowadzenie dodatkowych zajęć rozwijających z matematyki w ramach projektu „Stawiamy na edukację” w szkole podstawowej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4: Prowadzenie dodatkowych zajęć rozwijających z matematyki w ramach projektu „Stawiamy na edukację” w gimnazjum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5: Prowadzenie dodatkowych zajęć rozwijających z matematyki w ramach projektu „Stawiamy na edukację” w gimnazjum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Wykonawca może złożyć ofertę tylko na jedno dowolnie wybrane zadanie. Formularz oferty należy wypełnić w zakresie jednego oferowanego zad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27:00Z</dcterms:created>
  <dc:creator>Politechnika</dc:creator>
  <dc:description/>
  <cp:keywords/>
  <dc:language>en-US</dc:language>
  <cp:lastModifiedBy>abojarska</cp:lastModifiedBy>
  <cp:lastPrinted>2010-07-21T11:18:00Z</cp:lastPrinted>
  <dcterms:modified xsi:type="dcterms:W3CDTF">2011-01-28T16:27:00Z</dcterms:modified>
  <cp:revision>2</cp:revision>
  <dc:subject/>
  <dc:title/>
</cp:coreProperties>
</file>