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, REGON ……………………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o udzielenie zamówienia publicznego na </w:t>
      </w:r>
    </w:p>
    <w:p>
      <w:pPr>
        <w:pStyle w:val="TextBody"/>
        <w:spacing w:lineRule="auto" w:line="360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ROWADZENIE ZAJĘĆ REWALIDACYJNYCH W RAMACH PROJEKTU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Cs/>
          <w:szCs w:val="24"/>
        </w:rPr>
        <w:t>„</w:t>
      </w:r>
      <w:r>
        <w:rPr>
          <w:rFonts w:cs="Calibri" w:ascii="Calibri" w:hAnsi="Calibri"/>
          <w:bCs/>
          <w:szCs w:val="24"/>
        </w:rPr>
        <w:t>STAWIAMY NA EDUKACJĘ”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o</w:t>
      </w:r>
      <w:r>
        <w:rPr>
          <w:rFonts w:cs="Calibri" w:ascii="Calibri" w:hAnsi="Calibri"/>
          <w:b w:val="false"/>
          <w:szCs w:val="24"/>
        </w:rPr>
        <w:t>ferujemy:</w:t>
      </w:r>
      <w:r>
        <w:rPr>
          <w:rStyle w:val="FootnoteCharacters"/>
          <w:rFonts w:cs="Calibri" w:ascii="Calibri" w:hAnsi="Calibri"/>
          <w:b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: Prowadzenie zajęć rewalidacyjnych w ramach projektu „Stawiamy na edukację” w szkole podstawowej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204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2: Prowadzenie zajęć rewalidacyjnych w ramach projektu „Stawiamy na edukację” w szkole podstawowej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3: Prowadzenie zajęć rewalidacyjnych w ramach projektu „Stawiamy na edukację” w gimnazjum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204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4: Prowadzenie zajęć rewalidacyjnych w ramach projektu „Stawiamy na edukację” w gimnazjum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272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5: Prowadzenie zajęć rewalidacyjnych w ramach projektu „Stawiamy na edukację” w gimnazjum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340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Wykonawca może złożyć ofertę tylko na jedno dowolnie wybrane zadanie. Formularz oferty należy wypełnić w zakresie jednego oferowanego zad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45:00Z</dcterms:created>
  <dc:creator>Politechnika</dc:creator>
  <dc:description/>
  <cp:keywords/>
  <dc:language>en-US</dc:language>
  <cp:lastModifiedBy>Ania</cp:lastModifiedBy>
  <cp:lastPrinted>2011-01-28T18:41:00Z</cp:lastPrinted>
  <dcterms:modified xsi:type="dcterms:W3CDTF">2011-01-30T21:26:00Z</dcterms:modified>
  <cp:revision>3</cp:revision>
  <dc:subject/>
  <dc:title/>
</cp:coreProperties>
</file>