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Wzór umow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 dniu ………….. w Lipiu pomiędzy Gminą Lipie</w:t>
      </w:r>
      <w:r>
        <w:rPr>
          <w:rFonts w:eastAsia="Times New Roman" w:cs="Times New Roman" w:ascii="Times New Roman" w:hAnsi="Times New Roman"/>
          <w:bCs/>
          <w:iCs/>
          <w:spacing w:val="-4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 xml:space="preserve">zwaną w treści umowy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pl-PL"/>
        </w:rPr>
        <w:t>Zamawiającym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, 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ożenę Wieloch – Wójta Gminy Lip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 finansowej skarbnika gminy- Anety Łaczmańskiej,                                      a …………………………………………………………………………………………………..zwanym dalej Wykonawcą, reprezentowanym prz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została w trybie przetargu nieograniczonego umowa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zobowiązuje się do dostarczenia kostki brukowej i pozostałych wyrobów betoniarski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szacowanej ilo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i za cen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ustalon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ofert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y z d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…….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stanowiącej załącznik numer 1 do niniejszej umowy,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ej w trybie przetargu nieograniczonego według pon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szej kalkul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194"/>
        <w:gridCol w:w="1402"/>
        <w:gridCol w:w="1056"/>
        <w:gridCol w:w="1400"/>
        <w:gridCol w:w="1489"/>
      </w:tblGrid>
      <w:tr>
        <w:trPr>
          <w:trHeight w:val="1140" w:hRule="atLeast"/>
        </w:trPr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Przedmiot oferty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Holland wym. 60x100x200, kolor szary gr. 6 cm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7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Holland wym. 60x100x200, kolor czerwony gr. 6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Holland wym. 60x100x200, kolor grafitowy gr. 6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Holland wym. 80x100x200, kolor czerwony gr. 8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Holland wym. 80x100x200, kolor grafitowy gr. 8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4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Sycylijska wym. 60x215x160; 60x175x160; 60x135x160, 60x95x160r kolor szary gr. 6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Sycylijska wym. 60x215x160; 60x175x160; 60x135x160, 60x95x160 kolor czerwony gr. 6 cm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stka brukowa typ Sycylijska wym. 60x215x160; 60x175x160; 60x135x160, 60x95x160 kolor grafitowy gr. 6 cm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awężnik betonowy wysoki szary o wym. 150x300x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2200 szt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awężnik betonowy najazdowy szary o wym. 150x220x100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  6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awężnik betonowy skośny szary o wym. 150x220x300x100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  2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brzeże betonowe szare o wym. 60x200x75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  5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brzeże betonowe szare o wym. 80x300x100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  5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łyta ażurowa betonowa szara o wym. 80x600x400 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łytka chodnikowa szara o wym. 350x350x5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      60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rytko ściekowe betonowe szare o wym. 300x330x10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rytko betonowe szare o wym. 500x500x15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50 szt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 DO (do maksymalnie):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y podane w § 1 ust 1 niniejszej umowy zawieraj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y kostki brukowej i pozostałych wyrobów betoniarskich oraz załadunku transportu i rozładunku na terenie Gminy Lipi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 za wykonanie przedmiotu niniejszej umowy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stałe i nie podlega zmianom w czasie obow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ywania umowy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zmniejszeni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 ilości kostki brukowej i pozostałych wyrobów betoniarskich w zależności od potrzeb. W takim przypadku Zamawiający nie będzie ponosił żadnych kosztów z tym związanych i zapłaci jedynie za zamówioną i dostarczoną kostkę brukową oraz pozostałe zamówione i dostarczone wyroby betoniarski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dostarczy towar własnym transportem w okresie od dnia podpisania umowy do dnia 31.12.2015 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stawa odbyw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e partiami zgodnie z zamówieniami przekazywanym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y telefonicznie według bie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potrzeb Zamawiaj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Czas dostawy nie może przekroczyć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3 dni od złożenia zamówienia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e s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na żądanie 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y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k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ej partii dostawy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ectwo jako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staci atestu lub orzeczenia laboratoryjnego producenta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mowa dostarczenia wymaganych dokumentów, o których mowa powyżej spowoduje wstrzymanie płatności za należną fakturę do dnia dostarczenia wymaganych dokument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posiada wszelkie uprawnienia i wymagane przez właściwe przepisy prawa atesty, pozwolenia umożliwiające zrealizowanie przedmiotu niniejszej umow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 xml:space="preserve">Strony niniejszej umowy zastrzegają sobie prawo dochodzenia odsetek oraz kar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ab/>
        <w:t xml:space="preserve"> umownych w niżej określonych sytuacjach i wysokościach: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a. Zamawiający zapłaci Wykonawcy odsetki ustawowe za zwłokę w zapłacie poszczególnych faktur.,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b. Wykonawca zapłaci Zamawiającemu karę umowną za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odstąpienie od umowy przez   Zamawiającego z winy Wykonawc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w wysokości 5% wynagrodzenia maksymalnego brutto, o którym mowa w § 1 ust. 1 wraz ze zwrotem kosztów przeprowadzenia postępowania,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c. Zamawiający zapłaci Wykonawcy karę umowną za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odstąpienie od umowy przez Wykonawcę z winy Zamawiającego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w wysokości 5% wynagrodzenia maksymalnego brutto, o którym mowa w § 1 ust. 1,</w:t>
      </w:r>
    </w:p>
    <w:p>
      <w:pPr>
        <w:pStyle w:val="Normal"/>
        <w:widowControl w:val="false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d. Wykonawca zapłaci Zamawiającemu karę umowną za zwłokę w realizacji poszczególnego zamówienia, którego obowiązek i termin realizacji wynika z treści § 2 ust. 2 w wysokości 0,1 % wyna</w:t>
        <w:softHyphen/>
        <w:t>grodzenia maksymalnego brutto, o którym mowa w § 1 ust. 1  za każdy dzień zwłok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 przypadku powstania szkód z tytułu niewykonania lub nienależytego wykonania umowy przewyższających wysokość kar umownych, strony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zastrzegają sobie prawo dochodzenia odszkodowania przewyższającego wysokość zastrzeżonych kar (odszkodowanie uzupełniające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ci dla Zamawiającego z tytułu kary umownej wymienionej w §3 ust. 1 pkt. b i d niniejszej umowy mogą być potrącone z bieżących należności dla Wykonawcy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dokona zapłaty za towar gotówk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lub przelewem po dostawie k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j partii towaru i otrzymaniu poprawnie wystawionej faktury VAT w c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gu ……. dni od daty otrzymania faktury wraz z dowodem WZ podpisanym przez przedstawiciela Zamawiającego, dokumentującym dokonanie dostawy towaru w części objętej daną fakturą VA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 bezskutecznym upływie terminów, do zrealizowania  dostawy o których mowa w § 2 ust 2  Zamawiający ma prawo odstąpić od umowy z winy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dostarczenia przedmiotu niniejszej umowy określonego w § 1 ust. 1 nie spełniającego norm przewidzianych w specyfikacji istotnych warunków zamówienia lub niewłaściwej jakości Zamawiający ma prawo odstąpić od umowy z winy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odstąpić od umowy co do niezrealizowanej lub niewłaściwie zrealizowanej części dostaw lub w zakresie całej niezrealizowanej jeszcze części umow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udziela 60 miesięcznej gwarancji na przedmiot niniejszej umowy liczony od dnia dostawy przedmiotu niniejszej umow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gwarancji Wykonawca zobowiązuje się do usunięcia wady przedmiotu niniejszej umowy na własny koszt poprzez jego naprawę lub wymianę na nowy i wolny od wad - według uznania Zamawiającego - w terminie 7 dni roboczych od dnia złożenia pisemnej reklamacji.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niedochowania terminu, o którym mowa w ust.2 niniejszego paragrafu, Zamawiający ma prawo powierzyć usunięcie usterki - wady osobie trzeciej na koszt Wykonawcy bez utraty uprawnień z tytułu udzielonej gwaran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będzie uprawniony, niezależnie od prawa żądania usunięcia wady, do odstąpienia od niniejszej umowy bez konieczności wyznaczania terminu dodatkowego, w przypadku, gdy przedmiot niniejszej umowy nie spełnia obowiązujących norm, został wykonany lub wprowadzony do obrotu niezgodnie z obowiązującymi przepisami prawa, niezależnie od upływu terminu gwarancji czy rękojmi lub zgłaszania roszczeń z tego tytułu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wymagaj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formy pisemnej pod rygorem niew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o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 regulowanych niniejszą umową zastosowanie mają przepisy Kodeksu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ywilneg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W sprawach nie uregulowanych niniejsz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umow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zastosowanie maj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rzepisy ustawy         z dnia 29 stycznia 2004 r. Prawo zamówień publicznych (tekst jedn.: Dz.U. z 2010 r. Nr 113, poz. 759 z późn. zm.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) oraz Kodeksu cywiln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Ewentualne spory mogące wyniknąć z realizacji niniejszej umowy strony poddają rozstrzygnięciu sądu właściwego dla siedzib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Załączniki do niniejszej umowy stanowią jej integralną część. W przypadku rozbieżności pomiędzy treścią załączników a postanowieniami niniejszej umowy, pierwszeństwo będą miały postanowienia niniejszej umo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Umowa zostaje sporządzona w 3 jednobrzmiących egzemplarzach - 2 dla Zamawiającego     i 1 dla Wykonaw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Oferta Wykonawcy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KONAW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3:00Z</dcterms:created>
  <dc:creator>Dariusz Kubicki</dc:creator>
  <dc:description/>
  <cp:keywords/>
  <dc:language>en-US</dc:language>
  <cp:lastModifiedBy>Dariusz Kubicki</cp:lastModifiedBy>
  <dcterms:modified xsi:type="dcterms:W3CDTF">2015-01-12T14:21:00Z</dcterms:modified>
  <cp:revision>11</cp:revision>
  <dc:subject/>
  <dc:title/>
</cp:coreProperties>
</file>