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ZP.271.1.2015 na: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ę kostki brukowej i pozostałych wyrobów betoniarskich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194"/>
        <w:gridCol w:w="1403"/>
        <w:gridCol w:w="1056"/>
        <w:gridCol w:w="1400"/>
        <w:gridCol w:w="1489"/>
      </w:tblGrid>
      <w:tr>
        <w:trPr>
          <w:trHeight w:val="1140" w:hRule="atLeast"/>
        </w:trPr>
        <w:tc>
          <w:tcPr>
            <w:tcW w:w="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31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Przedmiot oferty</w:t>
            </w:r>
          </w:p>
        </w:tc>
        <w:tc>
          <w:tcPr>
            <w:tcW w:w="14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Cena jednostkowa netto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Wartość netto</w:t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55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tka brukowa typ Holland wym. 60x100x200, kolor szary gr. 6 cm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0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ostka brukowa typ Holland wym. 60x100x200, kolor czerwony gr. 6 cm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0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tka brukowa typ Holland wym. 60x100x200, kolor grafitowy gr. 6 cm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tka brukowa typ Holland wym. 80x100x200, kolor czerwony gr. 8 cm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tka brukowa typ Holland wym. 80x100x200, kolor grafitowy gr. 8 cm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tka brukowa typ Sycylijska wym. 60x215x160; 60x175x160; 60x135x160, 60x95x160r kolor szary gr. 6 cm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Kostka brukowa typ Sycylijska wym. 60x215x160; 60x175x160; 60x135x160, 60x95x160 kolor czerwony gr. 6 cm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tka brukowa typ Sycylijska wym. 60x215x160; 60x175x160; 60x135x160, 60x95x160 kolor grafitowy gr. 6 cm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wężnik betonowy wysoki szary o wym. 150x300x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0 szt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rawężnik betonowy najazdowy szary o wym. 150x220x1000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wężnik betonowy skośny szary o wym. 150x220x300x1000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zeże betonowe szare o wym. 60x200x750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zeże betonowe szare o wym. 80x300x1000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łyta ażurowa betonowa szara o wym. 80x600x400 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tka chodnikowa szara o wym. 350x350x50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ytko ściekowe betonowe szare o wym. 300x330x100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ytko betonowe szare o wym. 500x500x150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RAZEM:    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Termin płatności: ……………………….. dni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przedmiot zamówie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dobyl</w:t>
      </w:r>
      <w:r>
        <w:rPr>
          <w:rFonts w:cs="Calibri" w:ascii="Calibri" w:hAnsi="Calibri"/>
          <w:sz w:val="22"/>
          <w:szCs w:val="22"/>
        </w:rPr>
        <w:t xml:space="preserve">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52:00Z</dcterms:created>
  <dc:creator>doa</dc:creator>
  <dc:description/>
  <cp:keywords/>
  <dc:language>en-US</dc:language>
  <cp:lastModifiedBy>Dariusz Kubicki</cp:lastModifiedBy>
  <cp:lastPrinted>2012-10-05T13:42:00Z</cp:lastPrinted>
  <dcterms:modified xsi:type="dcterms:W3CDTF">2015-01-13T10:54:00Z</dcterms:modified>
  <cp:revision>5</cp:revision>
  <dc:subject/>
  <dc:title>Załącznik nr 1</dc:title>
</cp:coreProperties>
</file>