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Firma/imię i nazwisko oraz adres Wykonawcy/ów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ROBÓT BUDOWLANY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: postępowania ZP.271.4.20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Modernizacja drogi dojazdowej do pól w miejscowości Wapiennik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2388"/>
        <w:gridCol w:w="1977"/>
        <w:gridCol w:w="1977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ejsce wykonania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- rodzaj wykonanych robó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 brutto [w PLN]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roboty zostały wykonane zgodnie z zasadami sztuki budowlanej i prawidłowo ukończone.</w:t>
      </w:r>
    </w:p>
    <w:p>
      <w:pPr>
        <w:pStyle w:val="Normal"/>
        <w:ind w:left="-540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17:00Z</dcterms:created>
  <dc:creator>grama</dc:creator>
  <dc:description/>
  <cp:keywords/>
  <dc:language>en-US</dc:language>
  <cp:lastModifiedBy>Dariusz Kubicki</cp:lastModifiedBy>
  <cp:lastPrinted>2011-02-06T20:10:00Z</cp:lastPrinted>
  <dcterms:modified xsi:type="dcterms:W3CDTF">2015-07-20T10:44:00Z</dcterms:modified>
  <cp:revision>14</cp:revision>
  <dc:subject/>
  <dc:title/>
</cp:coreProperties>
</file>