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Załącznik Nr 5a do SIWZ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/>
      </w:pPr>
      <w:r>
        <w:rPr>
          <w:b w:val="false"/>
          <w:szCs w:val="24"/>
          <w:lang w:bidi="zxx"/>
        </w:rPr>
        <w:t>zawarta w dniu  …………….. 2018 r.   w Lipiu pomiędzy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pomiędzy Gminą Lipie, zwaną w treści umowy Zamawiającym, reprezentowaną przez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Bożenę Wieloch- Wójta Gminy Lipie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przy kontrasygnacie Skarbnika Gminy - Anety Łaczmańskiej</w:t>
      </w:r>
    </w:p>
    <w:p>
      <w:pPr>
        <w:pStyle w:val="Normal"/>
        <w:spacing w:lineRule="atLeast" w:line="240"/>
        <w:jc w:val="both"/>
        <w:rPr>
          <w:lang w:bidi="zxx"/>
        </w:rPr>
      </w:pPr>
      <w:r>
        <w:rPr>
          <w:lang w:bidi="zxx"/>
        </w:rPr>
        <w:t>zwaną w dalszej treści umowy „Zamawiającym”,</w:t>
      </w:r>
    </w:p>
    <w:p>
      <w:pPr>
        <w:pStyle w:val="Normal"/>
        <w:spacing w:lineRule="atLeast" w:line="240"/>
        <w:jc w:val="both"/>
        <w:rPr>
          <w:lang w:bidi="zxx"/>
        </w:rPr>
      </w:pPr>
      <w:r>
        <w:rPr>
          <w:lang w:bidi="zxx"/>
        </w:rPr>
        <w:t xml:space="preserve">a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…………………………………………………………………………………………</w:t>
      </w:r>
      <w:r>
        <w:rPr>
          <w:b/>
          <w:bCs/>
          <w:lang w:bidi="zxx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lang w:bidi="zxx"/>
        </w:rPr>
      </w:pPr>
      <w:r>
        <w:rPr>
          <w:lang w:bidi="zxx"/>
        </w:rPr>
        <w:t>z siedzibą  …………………………,  reprezentowanym przez:</w:t>
      </w:r>
    </w:p>
    <w:p>
      <w:pPr>
        <w:pStyle w:val="WWTekstpodstawowy3"/>
        <w:tabs>
          <w:tab w:val="clear" w:pos="708"/>
          <w:tab w:val="left" w:pos="2409" w:leader="none"/>
          <w:tab w:val="left" w:pos="3555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- ………………………………………….</w:t>
      </w:r>
    </w:p>
    <w:p>
      <w:pPr>
        <w:pStyle w:val="Normal"/>
        <w:spacing w:lineRule="atLeast" w:line="240"/>
        <w:jc w:val="both"/>
        <w:rPr/>
      </w:pPr>
      <w:r>
        <w:rPr>
          <w:lang w:bidi="zxx"/>
        </w:rPr>
        <w:t>zwanym w dalszej treści umowy „Wykonawcą”</w:t>
      </w:r>
      <w:r>
        <w:rPr>
          <w:i/>
          <w:iCs/>
          <w:lang w:bidi="zxx"/>
        </w:rPr>
        <w:t>,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i/>
          <w:i/>
          <w:iCs/>
          <w:szCs w:val="24"/>
          <w:lang w:bidi="zxx"/>
        </w:rPr>
      </w:pPr>
      <w:r>
        <w:rPr>
          <w:b w:val="false"/>
          <w:i/>
          <w:iCs/>
          <w:szCs w:val="24"/>
          <w:lang w:bidi="zxx"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w rezultacie wyboru oferty w trybie przetargu nieograniczonego, została zawarta umowa o następującej treści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 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rzedmiot umowy</w:t>
      </w:r>
    </w:p>
    <w:p>
      <w:pPr>
        <w:pStyle w:val="Heading2"/>
        <w:numPr>
          <w:ilvl w:val="0"/>
          <w:numId w:val="2"/>
        </w:numPr>
        <w:jc w:val="both"/>
        <w:rPr>
          <w:rFonts w:ascii="Times New Roman;Tahoma" w:hAnsi="Times New Roman;Tahoma" w:cs="Times New Roman;Tahoma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ahoma" w:ascii="Times New Roman;Tahoma" w:hAnsi="Times New Roman;Tahoma"/>
          <w:b w:val="false"/>
          <w:i w:val="false"/>
          <w:sz w:val="24"/>
          <w:szCs w:val="24"/>
        </w:rPr>
        <w:t>Przedmiotem zamówienia jest dostawa materiału opałowego – pellet do budynku Urzędu Gminy w Lipiu na sezon grzewczy 2018/2019,  w ilości 24 ton z dostawą do kotłowni.</w:t>
      </w:r>
      <w:r>
        <w:rPr/>
        <w:t xml:space="preserve"> </w:t>
      </w:r>
      <w:r>
        <w:rPr>
          <w:rFonts w:cs="Times New Roman;Tahoma" w:ascii="Times New Roman;Tahoma" w:hAnsi="Times New Roman;Tahoma"/>
          <w:b w:val="false"/>
          <w:i w:val="false"/>
          <w:sz w:val="24"/>
          <w:szCs w:val="24"/>
        </w:rPr>
        <w:t>Przewidywana ilość ton może ulec zmniejszeniu lub zwiększeniu o 10 % w zależności od warunków atmosferycz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Dostarczany pellet drzewny musi charakteryzować się następującymi parametrami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surowiec: drzewo z drzew iglastych lub liściastych albo stanowiący mieszankę drzew  liściastych i iglastych, bez domieszki innej substancji, jak np.: kleje, lepiszcze, czy utwardzacze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) średnica: 6 - 8mm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) długość: do 40mm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) maksymalna zawartość popiołu: do 0,7%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e) wartość opałowa: od 17 do 19 MJ/kg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f) gęstość minimalna: 600 kg/m3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g) wilgotność: do 10%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h) zgodność z normą PN-EN 14961-2 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) dostarczany pelet będzie objęty co najmniej 6 miesięczną gwarancją produc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zakresie wzajemnego współdziałania przy realizacji przedmiotowego zamówienia strony zobowiązują się działać niezwłocznie przestrzegając obowiązujących przepisów i ustalonych zwyczajów.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0"/>
        <w:ind w:left="340" w:right="-108" w:hanging="340"/>
        <w:jc w:val="both"/>
        <w:textAlignment w:val="baseline"/>
        <w:rPr/>
      </w:pPr>
      <w:r>
        <w:rPr/>
        <w:t xml:space="preserve">Wykonawca zobowiązuje się do zapewnienia ciągłości dostaw pelletu w szacunkowej ilości na zasadach i warunkach określonych w niniejszej umowie.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0"/>
        <w:ind w:left="340" w:right="-108" w:hanging="340"/>
        <w:jc w:val="both"/>
        <w:textAlignment w:val="baseline"/>
        <w:rPr/>
      </w:pPr>
      <w:r>
        <w:rPr/>
        <w:t>Zamawiający zastrzega sobie prawo do zmniejszenia ilości zamawianego pelletu, dostosowując ją do poziomu wynikającego z faktycznych potrzeb, przy czym nie stanowi to podstawy do żadnych roszczeń ze strony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y realizowane będą od dnia podpisania umowy do końca kwietnia 2019 r. w terminach uzgodnio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onego pellet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żądanie Zamawiającego Wykonawca okaże świadectwo jakości lub równoważny dokument przedstawiający parametry dostarczonego produktu wystawiony przez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 braków lub wad w dostarczonym towarze Zamawiający zastrzega sobie prawo do dokonania przez Wykonawcę uzupełnienia lub wymiany towaru na wolny od w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dostarczenia przedmiotu umowy bez dokumentu o którym mowa w ust. 8 lub towaru niezgodnego z obowiązującą normą lub złożoną ofertą , odbiorcy przysługiwać będzie prawo do odmowy przyjęcia towaru. Ewentualne szkody powstałe z tego tytułu pokryje Wykonawca zamówieni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ynagrodzenie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1.</w:t>
        <w:tab/>
        <w:t>Całkowita końcowa wartość za zrealizowanie przedmiotu umowy zostaje określona do wysokości ………. zł brutto (słownie: …………), w tym podatek VAT … % w kwocie …….. zł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2.</w:t>
        <w:tab/>
        <w:t>Strony ustalają, że cena 1 tony pelletu wynosi …. zł brutto (słownie: ……), w tym podatek VAT .. % w kwocie ….. zł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3.</w:t>
        <w:tab/>
        <w:t xml:space="preserve">Cena jednej tony pelletu o której mowa w ust. 2 jest ceną ryczałtową i jest niezmienna przez cały okres realizacji zamówienia.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4.</w:t>
        <w:tab/>
        <w:t>Wysokość wynagrodzenia wyliczona zostanie dla dostarczonych ilości, przy zastosowaniu cen jednostkowych określonych w ust. 2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5.   Wartość opałowa dostarczanego pelletu wynosić będzie minimum: ………….MJ/kg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6.</w:t>
        <w:tab/>
        <w:t>Podana wartość brutto wynagrodzenia wykonawcy nie stanowi ostatecznego wynagrodzenia Wykonawcy, gdyż wynika z gwarantowanego ilościowego wyliczenia zakresu minimalnego przedmiotu zamówienia. Cena, jaką zapłaci Zamawiający wybranemu Wykonawcy będzie wynikać z ilości faktycznie dostarczonej ilości pelletu przez Wykonawcę w ramach realizowanego zamówienia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7.  Ustalone ceny są cenami brutto i zawierają wszelkie koszty związane z zakupem,  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      </w:t>
      </w:r>
      <w:r>
        <w:rPr/>
        <w:t>transportem , załadunkiem , rozładunkiem itp. przedmiotu umo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8. Zamawiający zastrzega sobie prawo do potrącania wszelkich wierzytelności wobec Wykonawcy z wynagrodzenia należnego Wykonawcy z tytułu realizacji niniejszej umo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arunki płatności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1.   Zamawiający zobowiązuje się do zapłaty faktury za przedmiot umowy w terminie 21 dni od daty dostarczenia faktur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>2.   Należność płatna będzie przelewem na konto Wykonawcy wskazane w faktur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 xml:space="preserve">3. Faktura zostanie wystawiona po każdorazowej dostawie potwierdzonej protokołem  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>odbioru;</w:t>
      </w:r>
    </w:p>
    <w:p>
      <w:pPr>
        <w:pStyle w:val="Normal"/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4. Za termin dokonania zapłaty, uważa się datę obciążenia rachunku bankowego Zamawiającego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5.   Ceny jednostkowe zawierać będą wszelkie koszty Wykonawcy związane z realizacją  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      </w:t>
      </w:r>
      <w:r>
        <w:rPr/>
        <w:t xml:space="preserve">umowy.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>6.   Podstawą wystawienia faktury jest dokument WZ dosta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7.   Faktury za zrealizowanie przedmiotu umowy należy wystawiać na: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40" w:hanging="0"/>
        <w:jc w:val="both"/>
        <w:rPr/>
      </w:pPr>
      <w:r>
        <w:rPr/>
        <w:t xml:space="preserve"> </w:t>
      </w:r>
      <w:r>
        <w:rPr/>
        <w:t>Gmina Lipie ul. Częstochowska 29, 42-165 Lipie NIP: 574 20 55 02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ostaw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odbywać się będą sukcesywnie (partiami), w ilościach (podawanych szacunkowo)i terminach określonych przez Zamawiającego, na podstawie zamówienia złożonego pisemnie lub telefonicznie (potwierdzone faxem), przy czym pojedyncze zamówienie może mieć wielkość do 10 ton. Zamówienia będą realizowane w dni robocze w godzinach 8.00 do 15.00 w terminie nie dłuższym niż 10 dni od chwili złożenia zamówienia.</w:t>
      </w:r>
    </w:p>
    <w:p>
      <w:pPr>
        <w:pStyle w:val="Normal"/>
        <w:numPr>
          <w:ilvl w:val="0"/>
          <w:numId w:val="4"/>
        </w:numPr>
        <w:rPr/>
      </w:pPr>
      <w:r>
        <w:rPr/>
        <w:t>Miejsce dostawy pelletu: Urząd Gminy Lipie, ul. Częstochowska 29, 42-165 Lip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em potwierdzającym wykonanie każdej dostawy będzie dokument WZ (lub inny dokument) podpisany przez upoważnionych przedstawicieli Zamawiającego                 i Wykonawcy, określający faktyczną ilość dostarczonego pelle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a prawo pobrania próbek dostarczonego pelletu, celem sprawdzenia jego jak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stwierdzenia wad jakości pelletu, koszty przeprowadzonego badania poniesie Wykonawca. W przypadku gdy pellet spełni parametry określone w normie, koszt badania pokryje Zamawiają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y związane z opróżnieniem zbiorników zwrotem wadliwego pelletu poniesie Wykonawca.</w:t>
      </w:r>
    </w:p>
    <w:p>
      <w:pPr>
        <w:pStyle w:val="Normal"/>
        <w:numPr>
          <w:ilvl w:val="0"/>
          <w:numId w:val="4"/>
        </w:numPr>
        <w:rPr/>
      </w:pPr>
      <w:r>
        <w:rPr/>
        <w:t>Wykonawca do każdej dostawy dołączy atest potwierdzający, jakość dostarczanego pelletu bądź sprawozdanie z badań dostarczanego pelletu drzewneg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ellet drzewny będzie dostarczany w workach od 15 kg do 20 kg do dwóch silosów o objętości 24 m³.</w:t>
        <w:tab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Kary umown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Strony ustalają, że w razie niewykonania lub nienależytego wykonania umowy Wykonawca zobowiązany będzie do zapłaty kar umownych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z tytułu nieterminowej dostawy - 2 % wartości dostawy brutto za każdy dzień zwłoki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z tytułu rozwiązania lub odstąpienia  od umowy - 20 % wartości nie zrealizowanych dostaw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w przypadku dostarczenia wadliwego przedmiotu zamówienia – 30 % wartości umow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W przypadku dostarczenia wadliwego towaru potwierdzone na podstawie badań Wykonawca zobowiązany jest  w ciągu 2 dni roboczych dostarczyć pełnowartościowy towar. Powyższe nie wyklucza dochodzenia kar umownych za dostarczenie wadliwego towaru oraz nieterminowej dosta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Kary umowne Zamawiający może potrącić z bieżących należności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Zamawiający zastrzega sobie prawo odstąpienia od umowy w trybie natychmiastowym jeśli Wykonawca w sposób rażący narusza warunki umowy. W tym wypadku Wykonawca obowiązany jest zapłacić na rzecz Zamawiającego karę umowną w wysokości 10% wartości przedmiotu umo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Rozwiązanie umowy nie ma wpływu na żądanie zastrzeżonej kary umownej.</w:t>
      </w:r>
    </w:p>
    <w:p>
      <w:pPr>
        <w:pStyle w:val="Tekstpodstawowy2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rPr/>
      </w:pPr>
      <w:r>
        <w:rPr/>
        <w:t xml:space="preserve">      </w:t>
      </w:r>
      <w:r>
        <w:rPr/>
        <w:t>Zamawiający zastrzega sobie prawo do rozwiązania umowy w trybie natychmiastowym             w drodze pisemnego wypowiedzenia w przypadkach rażącego naruszenia postanowień umowy przez Wykonawcę, a w szczególno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a)Dostarczenie towaru niezgodnego z umową lub złożoną ofertą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b)Nieterminową dostawą towaru, gdzie opóźnienie przekracza 10 dni roboczych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c)Rozwiązanie umowy winno nastąpić na piśmie pod rygorem nieważn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miany postanowień zawartej umowy </w:t>
      </w:r>
    </w:p>
    <w:p>
      <w:pPr>
        <w:pStyle w:val="WWTekstpodstawowy3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   Zmiana postanowień zawartej umowy może nastąpić za zgodą obu stron wyrażoną na piśmie pod rygorem nieważności takiej zmiany.</w:t>
      </w:r>
    </w:p>
    <w:p>
      <w:pPr>
        <w:pStyle w:val="WWTekstpodstawowy3"/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2.   Niedopuszczalna jest jednak pod rygorem nieważności zmiana postanowień zawartej umowy w stosunku do treści ofert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3.   Zarówno wystąpienie okoliczności, których nie można było przewidzieć w chwili zawarcia umowy jak i konieczność wprowadzenia zmian do umowy wymagają protokolarnego stwierdzenia wystąpienia takich okoliczności oraz uzasadnienia konieczności wprowadzenia zmian do niniejszej umow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/>
        <w:t> 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§</w:t>
      </w:r>
      <w:r>
        <w:rPr/>
        <w:t xml:space="preserve"> 8</w:t>
      </w:r>
    </w:p>
    <w:p>
      <w:pPr>
        <w:pStyle w:val="Normal"/>
        <w:ind w:left="142" w:hanging="14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wentualne spory wynikłe w toku realizacji niniejszej umowy rozstrzygać będzie sąd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uregulowanych niniejszą umową będą miały zastosowanie przepisy ustawy z dnia 29 stycznia 2004 roku z późniejszymi zmianami – Prawo zamówień publicznych, właściw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niniejszą sporządza się w 2 jednobrzmiących egzemplarzach po jednym dla każdej ze stron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237" w:leader="none"/>
        </w:tabs>
        <w:ind w:left="0" w:hanging="0"/>
        <w:rPr>
          <w:rFonts w:ascii="Times New Roman;Tahoma" w:hAnsi="Times New Roman;Tahoma" w:cs="Times New Roman;Tahoma"/>
          <w:b/>
          <w:b/>
          <w:i w:val="false"/>
          <w:i w:val="false"/>
          <w:sz w:val="24"/>
        </w:rPr>
      </w:pPr>
      <w:r>
        <w:rPr>
          <w:rFonts w:cs="Times New Roman;Tahoma" w:ascii="Times New Roman;Tahoma" w:hAnsi="Times New Roman;Tahoma"/>
          <w:b/>
          <w:i w:val="false"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237" w:leader="none"/>
        </w:tabs>
        <w:ind w:left="0" w:hanging="0"/>
        <w:rPr>
          <w:rFonts w:ascii="Times New Roman;Tahoma" w:hAnsi="Times New Roman;Tahoma" w:cs="Times New Roman;Tahoma"/>
          <w:b/>
          <w:b/>
          <w:i w:val="false"/>
          <w:i w:val="false"/>
          <w:sz w:val="24"/>
        </w:rPr>
      </w:pPr>
      <w:r>
        <w:rPr>
          <w:rFonts w:cs="Times New Roman;Tahoma" w:ascii="Times New Roman;Tahoma" w:hAnsi="Times New Roman;Tahoma"/>
          <w:b/>
          <w:i w:val="false"/>
          <w:sz w:val="24"/>
        </w:rPr>
        <w:t xml:space="preserve">ZAMAWIAJĄCY                           </w:t>
        <w:tab/>
        <w:tab/>
        <w:t>WYKONAWCA</w:t>
      </w:r>
    </w:p>
    <w:p>
      <w:pPr>
        <w:pStyle w:val="Normal"/>
        <w:jc w:val="both"/>
        <w:rPr>
          <w:rFonts w:ascii="Times New Roman;Tahoma" w:hAnsi="Times New Roman;Tahoma" w:cs="Times New Roman;Tahoma"/>
          <w:b/>
          <w:b/>
          <w:i/>
          <w:i/>
          <w:sz w:val="24"/>
        </w:rPr>
      </w:pPr>
      <w:r>
        <w:rPr>
          <w:rFonts w:cs="Times New Roman;Tahoma"/>
          <w:b/>
          <w:i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6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4"/>
        <w:i w:val="false"/>
        <w:b w:val="false"/>
        <w:szCs w:val="24"/>
        <w:rFonts w:ascii="Times New Roman;Tahoma" w:hAnsi="Times New Roman;Tahoma" w:cs="Times New Roman;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ind w:left="1080" w:hanging="0"/>
      <w:outlineLvl w:val="0"/>
    </w:pPr>
    <w:rPr>
      <w:rFonts w:ascii="Arial" w:hAnsi="Arial" w:cs="Arial"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ahoma" w:hAnsi="Times New Roman;Tahoma" w:eastAsia="Times New Roman;Tahoma" w:cs="Times New Roman;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;Tahoma" w:hAnsi="Times New Roman;Tahoma" w:cs="Times New Roman;Tahoma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ahoma" w:hAnsi="Times New Roman;Tahoma" w:eastAsia="Times New Roman;Tahoma" w:cs="Times New Roman;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426" w:leader="none"/>
        <w:tab w:val="left" w:pos="6379" w:leader="none"/>
      </w:tabs>
      <w:suppressAutoHyphens w:val="true"/>
      <w:ind w:left="284" w:right="5386" w:hanging="142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Agnieszka Wyrwas</dc:creator>
  <dc:description/>
  <cp:keywords/>
  <dc:language>en-US</dc:language>
  <cp:lastModifiedBy>Barbara Bukalska</cp:lastModifiedBy>
  <cp:lastPrinted>2016-09-09T12:19:00Z</cp:lastPrinted>
  <dcterms:modified xsi:type="dcterms:W3CDTF">2018-11-28T13:12:00Z</dcterms:modified>
  <cp:revision>19</cp:revision>
  <dc:subject/>
  <dc:title>Załącznik Nr 6 do SIWZ</dc:title>
</cp:coreProperties>
</file>